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skerville Win95BT" w:hAnsi="Baskerville Win95BT" w:eastAsia="Baskerville Win95BT" w:cs="Baskerville Win95BT"/>
          <w:lang w:val="ru-RU"/>
        </w:rPr>
      </w:pPr>
      <w:r>
        <w:rPr>
          <w:rFonts w:eastAsia="Baskerville Win95BT" w:cs="Baskerville Win95BT" w:ascii="Baskerville Win95BT" w:hAnsi="Baskerville Win95BT"/>
          <w:lang w:val="ru-RU"/>
        </w:rPr>
      </w:r>
    </w:p>
    <w:p>
      <w:pPr>
        <w:pStyle w:val="Normal"/>
        <w:jc w:val="both"/>
        <w:rPr/>
      </w:pPr>
      <w:r>
        <w:rPr>
          <w:rFonts w:eastAsia="Baskerville Win95BT Cyr" w:cs="Baskerville Win95BT Cyr" w:ascii="Baskerville Win95BT Cyr" w:hAnsi="Baskerville Win95BT Cyr"/>
          <w:sz w:val="32"/>
          <w:szCs w:val="32"/>
          <w:lang w:val="ru-RU"/>
        </w:rPr>
        <w:t xml:space="preserve">Глава </w:t>
      </w:r>
      <w:r>
        <w:rPr>
          <w:rFonts w:eastAsia="Baskerville Win95BT" w:cs="Baskerville Win95BT" w:ascii="Baskerville Win95BT" w:hAnsi="Baskerville Win95BT"/>
          <w:sz w:val="32"/>
          <w:szCs w:val="32"/>
        </w:rPr>
        <w:t>XXVIII</w:t>
      </w:r>
    </w:p>
    <w:p>
      <w:pPr>
        <w:pStyle w:val="Normal"/>
        <w:jc w:val="both"/>
        <w:rPr>
          <w:rFonts w:ascii="Arial" w:hAnsi="Arial" w:eastAsia="Arial" w:cs="Arial"/>
          <w:sz w:val="32"/>
          <w:szCs w:val="32"/>
        </w:rPr>
      </w:pPr>
      <w:r>
        <w:rPr>
          <w:rFonts w:eastAsia="Arial" w:cs="Arial" w:ascii="Arial" w:hAnsi="Arial"/>
          <w:sz w:val="32"/>
          <w:szCs w:val="32"/>
        </w:rPr>
      </w:r>
    </w:p>
    <w:p>
      <w:pPr>
        <w:pStyle w:val="Heading1"/>
        <w:rPr>
          <w:rFonts w:ascii="Arial Cyr" w:hAnsi="Arial Cyr" w:eastAsia="Arial Cyr" w:cs="Arial Cyr"/>
          <w:sz w:val="32"/>
          <w:szCs w:val="32"/>
        </w:rPr>
      </w:pPr>
      <w:r>
        <w:rPr>
          <w:rFonts w:eastAsia="Arial Cyr" w:cs="Arial Cyr" w:ascii="Arial Cyr" w:hAnsi="Arial Cyr"/>
          <w:sz w:val="32"/>
          <w:szCs w:val="32"/>
        </w:rPr>
        <w:t>Жизнь Божественная</w:t>
      </w:r>
    </w:p>
    <w:p>
      <w:pPr>
        <w:pStyle w:val="Normal"/>
        <w:rPr>
          <w:rFonts w:ascii="Arial Cyr" w:hAnsi="Arial Cyr" w:eastAsia="Arial Cyr" w:cs="Arial Cyr"/>
          <w:sz w:val="32"/>
          <w:szCs w:val="32"/>
          <w:lang w:val="ru-RU"/>
        </w:rPr>
      </w:pPr>
      <w:r>
        <w:rPr>
          <w:rFonts w:eastAsia="Arial Cyr" w:cs="Arial Cyr" w:ascii="Arial Cyr" w:hAnsi="Arial Cyr"/>
          <w:sz w:val="32"/>
          <w:szCs w:val="32"/>
          <w:lang w:val="ru-RU"/>
        </w:rPr>
      </w:r>
    </w:p>
    <w:p>
      <w:pPr>
        <w:pStyle w:val="Footnote"/>
        <w:rPr>
          <w:lang w:val="ru-RU"/>
        </w:rPr>
      </w:pPr>
      <w:r>
        <w:rPr>
          <w:lang w:val="ru-RU"/>
        </w:rPr>
      </w:r>
    </w:p>
    <w:p>
      <w:pPr>
        <w:pStyle w:val="Normal"/>
        <w:rPr>
          <w:lang w:val="ru-RU"/>
        </w:rPr>
      </w:pPr>
      <w:r>
        <w:rPr>
          <w:lang w:val="ru-RU"/>
        </w:rPr>
      </w:r>
    </w:p>
    <w:p>
      <w:pPr>
        <w:pStyle w:val="BodyText2"/>
        <w:rPr>
          <w:rFonts w:ascii="Arial Cyr" w:hAnsi="Arial Cyr" w:eastAsia="Arial Cyr" w:cs="Arial Cyr"/>
        </w:rPr>
      </w:pPr>
      <w:r>
        <w:rPr>
          <w:rFonts w:eastAsia="Arial Cyr" w:cs="Arial Cyr" w:ascii="Arial Cyr" w:hAnsi="Arial Cyr"/>
        </w:rPr>
        <w:t>О, видящее Пламя, ты переносишь человека с кривых путей в неизменную истину и знание.</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2"/>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Я очищаю землю и небо с помощью Истины.</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3"/>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Его наитие в том, кто удерживает его, приводит в движение два рождения: человеческое само-выражение и божественное, и движется между ними.</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4"/>
      </w:r>
    </w:p>
    <w:p>
      <w:pPr>
        <w:pStyle w:val="Normal"/>
        <w:ind w:left="2835" w:hanging="0"/>
        <w:jc w:val="both"/>
        <w:rPr>
          <w:rFonts w:ascii="Baskerville Win95BT" w:hAnsi="Baskerville Win95BT" w:eastAsia="Baskerville Win95BT" w:cs="Baskerville Win95BT"/>
          <w:i/>
          <w:i/>
          <w:iCs/>
          <w:lang w:val="ru-RU"/>
        </w:rPr>
      </w:pPr>
      <w:r>
        <w:rPr>
          <w:rFonts w:eastAsia="Baskerville Win95BT" w:cs="Baskerville Win95BT" w:ascii="Baskerville Win95BT" w:hAnsi="Baskerville Win95BT"/>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Да прибудут там лучи его интуиции, ищущие бессмертие и пронизывающие оба рождения; ибо благодаря им он слил в одно движение силы человеческие и вещи божественные.</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5"/>
      </w:r>
    </w:p>
    <w:p>
      <w:pPr>
        <w:pStyle w:val="Normal"/>
        <w:ind w:left="2835" w:hanging="0"/>
        <w:jc w:val="both"/>
        <w:rPr>
          <w:rFonts w:ascii="Arial" w:hAnsi="Arial" w:eastAsia="Arial" w:cs="Arial"/>
          <w:i/>
          <w:i/>
          <w:iCs/>
          <w:lang w:val="ru-RU"/>
        </w:rPr>
      </w:pPr>
      <w:r>
        <w:rPr>
          <w:rFonts w:eastAsia="Arial" w:cs="Arial" w:ascii="Arial" w:hAnsi="Arial"/>
          <w:i/>
          <w:iCs/>
          <w:lang w:val="ru-RU"/>
        </w:rPr>
      </w:r>
    </w:p>
    <w:p>
      <w:pPr>
        <w:pStyle w:val="Normal"/>
        <w:ind w:left="2835" w:hanging="0"/>
        <w:jc w:val="both"/>
        <w:rPr>
          <w:rFonts w:ascii="Arial Cyr" w:hAnsi="Arial Cyr" w:eastAsia="Arial Cyr" w:cs="Arial Cyr"/>
          <w:lang w:val="ru-RU"/>
        </w:rPr>
      </w:pPr>
      <w:r>
        <w:rPr>
          <w:rFonts w:eastAsia="Arial Cyr" w:cs="Arial Cyr" w:ascii="Arial Cyr" w:hAnsi="Arial Cyr"/>
          <w:lang w:val="ru-RU"/>
        </w:rPr>
        <w:t>Давайте все мы примем твою волю, когда ты рождаешься живым богом из сухого дерева, так что они могут достичь божественности, и благодаря скорости твоего движения завладеть Истиной и Бессмертием.</w:t>
      </w:r>
    </w:p>
    <w:p>
      <w:pPr>
        <w:pStyle w:val="Normal"/>
        <w:ind w:left="2835" w:hanging="0"/>
        <w:jc w:val="right"/>
        <w:rPr>
          <w:rFonts w:ascii="Baskerville Win95BT" w:hAnsi="Baskerville Win95BT" w:eastAsia="Baskerville Win95BT" w:cs="Baskerville Win95BT"/>
          <w:i/>
          <w:i/>
          <w:iCs/>
          <w:lang w:val="ru-RU"/>
        </w:rPr>
      </w:pPr>
      <w:r>
        <w:rPr>
          <w:rFonts w:eastAsia="Baskerville Win95BT Cyr" w:cs="Baskerville Win95BT Cyr" w:ascii="Baskerville Win95BT Cyr" w:hAnsi="Baskerville Win95BT Cyr"/>
          <w:i/>
          <w:iCs/>
          <w:lang w:val="ru-RU"/>
        </w:rPr>
        <w:t>Риг Веда</w:t>
      </w:r>
      <w:r>
        <w:rPr>
          <w:rStyle w:val="FootnoteCharacters"/>
          <w:rStyle w:val="FootnoteAnchor"/>
          <w:rFonts w:eastAsia="Baskerville Win95BT" w:cs="Baskerville Win95BT" w:ascii="Baskerville Win95BT" w:hAnsi="Baskerville Win95BT"/>
          <w:i/>
          <w:iCs/>
          <w:lang w:val="ru-RU"/>
        </w:rPr>
        <w:footnoteReference w:id="6"/>
      </w:r>
    </w:p>
    <w:p>
      <w:pPr>
        <w:pStyle w:val="Normal"/>
        <w:ind w:left="2835" w:hanging="0"/>
        <w:jc w:val="both"/>
        <w:rPr>
          <w:rFonts w:ascii="Baskerville Win95BT" w:hAnsi="Baskerville Win95BT" w:eastAsia="Baskerville Win95BT" w:cs="Baskerville Win95BT"/>
          <w:i/>
          <w:i/>
          <w:iCs/>
          <w:lang w:val="ru-RU"/>
        </w:rPr>
      </w:pPr>
      <w:r>
        <w:rPr>
          <w:rFonts w:eastAsia="Baskerville Win95BT" w:cs="Baskerville Win95BT" w:ascii="Baskerville Win95BT" w:hAnsi="Baskerville Win95BT"/>
          <w:i/>
          <w:iCs/>
          <w:lang w:val="ru-RU"/>
        </w:rPr>
      </w:r>
    </w:p>
    <w:p>
      <w:pPr>
        <w:pStyle w:val="Normal"/>
        <w:ind w:left="2835" w:hanging="0"/>
        <w:jc w:val="both"/>
        <w:rPr>
          <w:rFonts w:ascii="Baskerville Win95BT" w:hAnsi="Baskerville Win95BT" w:eastAsia="Baskerville Win95BT" w:cs="Baskerville Win95BT"/>
          <w:lang w:val="ru-RU"/>
        </w:rPr>
      </w:pPr>
      <w:r>
        <w:rPr>
          <w:rFonts w:eastAsia="Baskerville Win95BT" w:cs="Baskerville Win95BT" w:ascii="Baskerville Win95BT" w:hAnsi="Baskerville Win95BT"/>
          <w:lang w:val="ru-RU"/>
        </w:rPr>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Мы пытались открыть, в чем состоит реальность и смысл нашего существования как сознательных существ в материальной вселенной, и в каком направлении и сколь далеко ведет этот смысл, раз уж мы открыли его, к какому человеческому или божественному будущему. Наше существование здесь в действительности может быть несознательной причудой самой Материи или некой Энергии, строящей Материю, или же оно может быть необъяснимой причудой Духа. Либо, опять же, наше существование здесь может быть произвольной фантазией супракосмического Творца. В таком случае оно не имеет особого смысла — и совсем не имеет смысла, если Материя или несознательная Энергия является фантазером-строителем, ибо тогда оно в лучшем случае является заблудшим описанием странствующей спирали Случая или тяжелой кривой слепой Необходимости; оно может иметь лишь иллюзорный смысл, который сходит на нет, если наше существование здесь является ошибкой Духа. Сознательный Творец мог на самом деле вложить некое значение в наше существование, но тогда оно должно быть раскрыто благодаря откровению его воли и не само-подразумеваться в собственной природе вещей и не раскрываться здесь. Но если есть само-существующая Реальность, продуктом которой является наше существование здесь, тогда должна быть истина этой Реальности, которая здесь проявляется, вырабатывается, развивается, и это будет смыслом нашего собственного существования и жизни. Чем бы ни была эта Реальность, это нечто, что взяло на себя аспект становления во Времени, — неделимого становления, ибо наше настоящее и наше будущее несут в себе, трансформированным, переиначенным, прошлое, которое создало их, и прошлое и настоящее уже содержали и сейчас содержат в себе, невидимо для нас, поскольку оно еще не проявлено, неразвито, их собственное преображение в еще не созданное будущее. Смысл наше существования здесь определяет нашу судьбу: эта судьба есть нечто, что уже существует в нас как необходимость и потенциальность, необходимость тайной и проявляющейся реальности нашего существа, истины его потенциальности, которая вырабатывается; и то, и другое, хотя еще и не реализованное, даже сейчас подразумевается в том, что уже было проявлено. Если есть Бытие, являющееся становлением, Реальность существования, развертывающаяся во Времени, тогда мы должны стать тем, чем тайно является это бытие, эта реальность, и в этом кроется смысл нашей жизни.</w:t>
      </w:r>
    </w:p>
    <w:p>
      <w:pPr>
        <w:pStyle w:val="BodyTextIndent2"/>
        <w:rPr/>
      </w:pPr>
      <w:r>
        <w:rPr>
          <w:rFonts w:eastAsia="Baskerville Win95BT Cyr" w:cs="Baskerville Win95BT Cyr" w:ascii="Baskerville Win95BT Cyr" w:hAnsi="Baskerville Win95BT Cyr"/>
        </w:rPr>
        <w:t xml:space="preserve">Именно сознание и жизнь должны быть ключевыми словами того, что вырабатывается во Времени; ибо без них Материя и мир Материи стали бы бессмысленным явлением, вещью, которая произошла по Случаю или из-за несознательной Необходимости. Но сознание, каким оно сейчас является, жизнь, какой она сейчас является, не могут отражать всей тайны; ибо и то, и другое, со всей очевидностью являются сейчас чем-то незаконченным и все еще находящимся в развитии. В нас сознание представлено Разумом, а наш разум невежественен и несовершенен, является посреднической мощью, которая росла и все еще растет к нечто за пределами самой себя: были более низкие уровни сознания, которые пришли до разума и из которых он появился, и со всей очевидностью будут более высокие уровни сознания, к которым он поднимается. До нашего думающего, рассуждающего, рефлексирующего разума было сознание недумающее, но живое и чувствующее, а до него было подсознательное и несознательное; после нас будет более высокое сознание, которое, вероятно, ждет своего часа в наших неразвитых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это сознание само-светлое, не зависящее от конструктивного мышления: наш несовершенный и невежественный мыслящий разум определенно не является последним словом сознания, его крайней возможностью. Ибо суть сознания заключается в силе осознания себя и своих объектов, и по своей истинной природе эта сила должна быть прямой, само-исполненной и полной: если в нас она непрямая, неполная, неисполненная в своих работах, зависит от сконструированных инструментов, то это из-за того, что сознание появляется здесь из изначального вуалирующего Несознания и все еще отягощено и охвачено первым Незнанием, свойственным Несознательному; но оно должно иметь силу полностью появиться, его судьба — развиться в собственное совершенство, являющееся его настоящей природой. Его настоящая природа — полностью осознавать свои объекты, и из этих объектов первым является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существо, развивающее здесь свое сознание, затем — все остальное, что мы видим здесь как не-</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 но если существование неделимо, тогда и это на самом деле должно быть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следовательно, судьба развивающегося сознания заключается в том. чтобы стать совершенным в своем осознании, полностью сознающим св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сознающим все. Это совершенное и естественное положение сознания является для нас сверхсознанием, состоянием, которое находится за нашими пределами и в котором наш разум, если внезапно его туда переместить, не смог бы поначалу работать; но именно к этому сверхсознанию должно развиваться наше сознательное существо. Но эта эволюция нашего сознания к сверхсознанию или за пределы самого себя возможна лишь в том случае, если Несознание, являющееся здесь нашим базисом, на самом деле само является погруженным Сверхсознанием; ведь то, чему суждено стать в становлении Реальности в нас, должно быть уже погружено туда или тайно находиться в его начале. Мы можем легко постичь, что таким погруженным Бытием или Силой является Несознательное, когда мы внимательно рассмотрим это материальное творение несознательной Энергии и увидим, как она с искусным построением и бесконечной изобретательностью выполняет работу погруженного Интеллекта, и также увидим, что и мы сами являемся какой-то частью этого Интеллекта, развивающегося из своей инволюции, всплывающим сознанием, чье появление не может вдруг остановиться, пока Инволюционное не разовьется и не раскроет себя в качестве всевышнего полностью само-сознающего и все-сознающего Интеллекта. Именно это мы назвали Сверхразумом или Гнозисом. Ибо это с очевидностью должно быть сознанием Реальности, Бытия, духа, который тайно присутствует в нас и медленно проявляется здесь; мы являемся становлением того Бытия и должны расти в его природу.</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Если сознание составляет центральный секрет, то жизнь является внешним признаком, действенной силой бытия в Материи; ведь именно она высвобождает сознание и придает ему свою форму или воплощение силы и ее осуществления в материальном акте. Если некое раскрытие или осуществления самого себя в Материи является окончательной целью эволюционирующего Бытия в его рождении, то жизнь является внешним и динамическим знаком и показателем этого раскрытия и осуществления. Но и жизнь, какой она является сейчас, несовершенна и тоже развивается; она эволюционирует через рост сознания, как и сознание эволюционирует через лучшую организацию и совершенствование жизни: лучшее сознание подразумевает лучшую жизнь. Человек, ментальное существо, ведет несовершенную жизнь, так как его разум не является первой и высочайшей силой сознания Бытия; даже если бы разум был совершенен, все еще оставалось бы нечто, что надо реализовать, нечто еще не проявленное. Ибо погружен и проявляется не Разум, а Дух, и разум не составляет природный динамизм сознания Духа; сверхразум, свет гнозиса — вот его природный динамизм. Если же жизнь должна стать манифестацией Духа, тогда именно манифестация духовного существа в нас и божественная жизнь совершенного сознания в супраментальной или гностической силе духовного существа должна быть тайной сутью и намерением эволюционной Природы.</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Вся духовная жизнь по своему принципу является ростом в божественное житие. Трудно установить границу, где кончается ментальная и начинается духовная жизнь, поскольку они проецируются друг в друга и довольно долго существуют вместе, взаимно переплетаясь. Значительную часть этого промежутка — когда духовное побуждение не отворачивается от земли или мира вообще — можно видеть как процесс становления более высокой жизни. По мере того, как разум и жизнь озаряются светом Духа, они вносят или отражают нечто из его божественности, тайну большей Реальности, и это должно нарастать до тех пор, пока не будет пересечено промежуточное состояние, и все существование не объединится в полном свете и силе духовного принципа. Но для полного и совершенного осуществления эволюционного позыва это озарение и перемена должна вобрать и переделать все существо, разум, жизнь и тело: это должно быть не только внутренним переживанием Божественности, но и переделкой внутреннего и внешнего существования с помощью его силы; это должно обрести форму не только в жизни индивида, но и как коллективная жизнь гностических существ, учрежденная как высочайшая сила и форма становления Духа в земной природе. Чтобы это стало возможным, духовная сущность в нас должна развить собственное интегральное совершенство не только внутреннего состояния существа, но и исходящей силы существа и, обладая этим совершенством как необходимостью своего полного действия, должна развить собственный динамизм и инструментарий внешнего существования.</w:t>
      </w:r>
    </w:p>
    <w:p>
      <w:pPr>
        <w:pStyle w:val="BodyTextIndent2"/>
        <w:rPr/>
      </w:pPr>
      <w:r>
        <w:rPr>
          <w:rFonts w:eastAsia="Baskerville Win95BT Cyr" w:cs="Baskerville Win95BT Cyr" w:ascii="Baskerville Win95BT Cyr" w:hAnsi="Baskerville Win95BT Cyr"/>
        </w:rPr>
        <w:t xml:space="preserve">Несомненно, может быть внутренняя духовная жизнь, царство небес внутри нас, которое не зависит от какой-либо внешней манифестации, инструментария или формулы внешнего бытия. Внутренняя жизнь имеет высочайшую внутреннюю значимость, а внешняя жизнь ценна лишь настолько, насколько она выражает внутренний статус. Однако человек, имеющий духовную реализацию, живет, действует и ведет себя во всем размахе своего существа и действия, как говорится в “Гите”, “он живет и движется во Мне”; он пребывает в Божественном, он реализовал духовное существование. Духовный человек, живущий в ощущении духов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в реализации Божественного внутри себя и везде, внутренне вел бы божественную жизнь, и ее отражение падало бы на его внешние действия, даже если бы они не выходили — или казалось бы, что они не выходят — за пределы обычного инструментария человеческой мысли и действия в этом мире земной природы. В этом заключается первая истина и суть вопроса; но все же, с точки зрения духовной эволюции, это означало бы лишь индивидуальное освобождение и совершенство в неизмененном окружающем существовании: для большего динамического изменения в самой земной природе, для духовного изменения всего принципа и инструментария жизни и действия, нам следует на пути к полному завершению, божественному исходу, предусматривать появление нового порядка существ и новой земной жизни. Здесь гностическое изменение принимает первостепенную важность; все предшествующее может считаться построением и подготовкой для преобразующего обращения всей природы. Ибо именно гностический способ динамического жития должен стать осуществленной на земле божественной жизнью, способом жития, который развивает высшие инструменты мирового познания и мирового действия для динамизации сознания в физическом существовании и вбирает и трансформирует ценности мира материальной Природы.</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о целостное основание гностической жизни по самой своей природе всегда должно быть внутренним, а не внешним. В жизни Духа именно Дух, Внутренняя Реальность, построил и использует разум, витальное существо и тело в качестве своих инструментов; мышление, чувствование и действие существуют не ради самих себя, они являются не целью, а средством; они служат тому, чтобы выражать проявленную божественную Реальность внутри нас: иначе, без этой внутренней направленности, без этого духовного начала, в сознании, слишком ориентированном на внешние объекты или с помощью лишь внутренних средств, не возможна никакая более возвышенная или божественная жизнь. В нашей теперешней жизни Природы, в нашем направленном вовне поверхностном существовании, кажется, что именно мир создает нас; но при обращении к духовной жизни именно мы должны создать самих себя и свой мир. В этой новой формуле творения внутренняя жизнь приобретает первостепенное значение, а все остальное может быть лишь его выражением и продуктом. Именно на это указывают наши собственные усилия к совершенству, к совершенству нашей собственной души, разума и жизни и к совершенству жизни расы. Ведь мы отдаемся темному, невежественному, материальному, несовершенному миру, и наше внешнее сознательное существо само сотворено энергиями, давлением, формующими операциями этой обширной тупой темноты, физическим рождением, окружением, обучением под ударами и толчками жизни; и все же мы смутно осознаем нечто, что сеть в нас или стремится быть, нечто иное, чем то, что было таким образом сделано, Дух само-существующий, само-определяющий, толкающий природу к творению образа ее собственного оккультного совершенства или к Идее совершенства. Есть нечто, что растет в нас в ответ на это требование, что стремится стать образом божественного Нечто и вынуждено также трудиться во внешнем мире, который был придан ему, и переделать и его по более возвышенному образу, по образу собственного духовного, ментального и витального роста, сделать и наш мир чем-то, сотворенным в соответствии с нашим собственным разумом и само-зачинающим духом, сделать чем-то новым, гармоничным, совершенным.</w:t>
      </w:r>
    </w:p>
    <w:p>
      <w:pPr>
        <w:pStyle w:val="BodyTextIndent2"/>
        <w:rPr/>
      </w:pPr>
      <w:r>
        <w:rPr>
          <w:rFonts w:eastAsia="Baskerville Win95BT Cyr" w:cs="Baskerville Win95BT Cyr" w:ascii="Baskerville Win95BT Cyr" w:hAnsi="Baskerville Win95BT Cyr"/>
        </w:rPr>
        <w:t xml:space="preserve">Но наш разум темен, частичен в своих представлениях, сбит с толку противоположными поверхностными явлениями, разрывается между разнообразными возможностями; он ведом в трех различных направлениях, любому из которых он может отдать исключительное предпочтение. В поисках того, что должно быть, наш разум поворачивается к концентрации на нашем собственном духовном росте и совершенстве, на нашем собственном индивидуальном существе и внутреннем житии; либо он поворачивается к концентрации на индивидуальном развитии нашей поверхностной природы, на совершенствовании нашего мышления и нашего динамического или практического действия в мире, на некотором идеализме нашей личной связи с миром вокруг нас; либо он поворачивается скорее к концентрации на самом внешнем мире, чтобы сделать его лучше. Более подходящим для наших идей и темперамента или для нашего представления о том, что должно быть. С одной стороны, есть зов нашего духовного существа, являющегося нашим истинны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трансцендентной реальностью, существом Божественного Бытия, не созданным миром, способным жить в себе, подниматься от мира к трансцендентности; с другой стороны, есть требование мира вокруг нас, который является космической формой, выработкой Божественного Бытия, мощью замаскированной Реальности. Есть также расходящееся или двойное требование нашего Природного существа, которое балансирует между зовом нашего духовного существа и требованием мира вокруг нас, зависит от них и связывает их; ибо хотя и кажется, что наше Природное существо сотворено миром, все же оно, из-за того, что настоящий творец находится в нас самих, а мировой инструментарий, который, как кажется, сотворил его, является лишь первым использованным средством, является на самом деле формой, замаскированной манифестацией более высокого духовного существа внутри нас. Именно это требование предстает посредником между нашим занятием внутренним совершенствованием или духовным освобождением и нашим занятием внешним миром и его формулированием, оно настаивает на более счастливой связи между этими двумя занятиями и создает идеал лучшего индивида в лучшем мире. Но именно внутри нас должна быть найдена Реальность и источник основания совершенной жизни; никакое внешнее формирование не может заменить его: должно быть истин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реализованное внутри, если истинной жизни суждено реализоваться в мире и Природе. </w:t>
      </w:r>
    </w:p>
    <w:p>
      <w:pPr>
        <w:pStyle w:val="BodyTextIndent2"/>
        <w:rPr/>
      </w:pPr>
      <w:r>
        <w:rPr>
          <w:rFonts w:eastAsia="Baskerville Win95BT Cyr" w:cs="Baskerville Win95BT Cyr" w:ascii="Baskerville Win95BT Cyr" w:hAnsi="Baskerville Win95BT Cyr"/>
        </w:rPr>
        <w:t xml:space="preserve">В процессе роста до божественной природы нашей первой занятостью должен быть Дух; очевидно, что пока мы не раскрыли и не развили его в наше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з его ментальной, витальной и физической оберток и маскировок, пока мы терпеливо не выделили его из нашего собственного тела, как выражаются Упанишады, пока мы не выстроили в себе внутреннюю жизнь Духа, до тех пор никакое внешнее божественное житие не может стать возможным. Если только, конечно, мы не нацеливаемся на ментальное или витальное божество и не стремимся стать им — но даже тогда индивидуальное ментальное существо или существо мощи и витальной силы и желания в нас должны до расти до формы этого божества, прежде чем наша жизнь сможет стать божественной в этом низшем смысле, стать жизнью инфрадуховного супермена, ментального полу-бога или витального Титана, Девы или Асура. И если создана такая внутренняя жизнь, тогда нашей занятостью должно быть преображение всего нашего поверхностного существа, нашего мышления, чувствования, действия в мире в совершенную силу этой внутренней жизни. Только если мы живем более глубоким и более возвышенным образом в наших динамических частях, только тогда может найтись сила для творения более возвышенной жизни, или мир может быть переделан либо в некую мощь и совершенство Разума и Жизни, либо в мощь и совершенство Духа. Совершенный человеческий мир не может быть создан или составлен несовершенными людьми. Даже если все наши действия будут тщательно отрегулированы воспитанием или законом, либо социальным или политическим механизмом, то будет достигнут лишь отрегулированный образец умов, сфабрикованный образец жизней, культивированный образец поведения; но согласованность такого рода не может изменить, переделать человека внутри, она не может высечь или выделить совершенную душу или совершенного мыслящего человека, либо совершенное или растущее живое существо. Ибо душа, разум и жизнь являются силами существа, и они могут расти, но не могут быть выделенными или сделанными; внешний процесс или внешняя формация может оказать помощь или может выразить душу, разум и жизнь, но не может создать или развить их. Можно действительно помочь росту существа, но не с помощью какой-либо фабрикации, а набрасывая на него стимулирующие влияния или придавая ему чьи-то силы души, разума или жизни; но даже и в этом случае рост должен идти все еще изнутри, оттуда, а не снаружи, определяя, что будет сделано с этими влияниями и силами. Это первая истина, которую должно усвоить наше созидательное усердие и стремление, иначе вся наша человеческая попытка обречена вращаться бесплодными кругами и может кончиться лишь обманчивым успехом, который на самом деле будет падением.</w:t>
      </w:r>
    </w:p>
    <w:p>
      <w:pPr>
        <w:pStyle w:val="BodyTextIndent2"/>
        <w:rPr/>
      </w:pPr>
      <w:r>
        <w:rPr>
          <w:rFonts w:eastAsia="Baskerville Win95BT Cyr" w:cs="Baskerville Win95BT Cyr" w:ascii="Baskerville Win95BT Cyr" w:hAnsi="Baskerville Win95BT Cyr"/>
        </w:rPr>
        <w:t xml:space="preserve">Быть или становиться чем-то, приносить нечто в существо — в этом состоит весь труд силы Природы; знать, чувствовать, делать — это подчиненные активности, которые имеют ценность лишь постольку, поскольку они помогают существу в его частной само-реализации выразить то, чем оно является, а также помочь ему в его позыве выразить еще большее, пока еще не реализованное, чем оно должно стать. Но знание, мышление, действие — будь то религиозное, этическое, политическое, социальное, экономическое, утилитарное или гедонистическое, будь то в ментальной, витальной или физической форме или конструкции — не может быть сущностью или целью жизни; они — лишь активности сил существа или сил его становления, динамические символы, творения воплощенного Духа, его средства открытия и формулирования того, чем оно стремиться быть. Физический разум человека имеет тенденцию видеть все наоборот и переворачивать с ног на голову истинный порядок вещей, потому что он принимает за сущностные или фундаментальные поверхностные силы или явления Природы; он принимает ее творение в видимом и внешнем процессе за сущность ее действия и не видит, что это всего лишь вторичное явление, заслоняющее более значительный тайный процесс: ведь оккультный процесс Природы состоит в том, чтобы раскрывать существо через привнесение его сил и форм, а ее внешнее давление является лишь средством пробуждения погруженного существа к необходимости этой эволюции, этого само-формирования. Когда достигнута природная стадия духовной эволюции, этот оккультный процесс должен стать всем процессом; кардинально важно прорваться через вуаль сил и завладеть их тайной пружиной, которой является сам Дух. Стать самим собой — это одно дело, которое должно быть сделано; но настоящие мы — это то, что находится внутри нас, и превзойти свое внешнее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 xml:space="preserve">тела, жизни и разума — условие для само-раскрытия и активности этого высочайшего существа, которое является нашим истинным и божественным существом. Лишь путем внутреннего роста и с помощью внутреннего жития можем мы найти свое настояще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как только это сделано, создать оттуда духовный или божественный разум, жизнь и тело, и через этот инструментарий достичь творения мира, который станет истинным окружением божественного жития — вот так конечная цель, которую Сила Природы ставит перед нами. Следовательно, первая необходимость заключается в том, чтобы индивид, каждый индивид открыл Дух, божественную реальность внутри себя и выразил бы это во всем своем существе и жизни. Божественная жизнь прежде всего должна быть внутренней жизнью; ведь поскольку внешнее должно быть выражением того, что находится внутри, то не может быть божественности во внешнем существовании, если нет обожествления внутреннего существа. Божественность человека пребывает завуалированной в его духовном центре; человек не сможет превзойти самого себя или не будет высшего исхода для его существования, если в нем нет реальности вечного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и Духа.</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Быть и быть во всей полноте — дело Природы в нас; но быть во всей полноте означает быть полностью сознающим свое существо: несознание, полу-сознание или несовершенное сознание — это состояние существа, не обладающего собой; это существование, но не полнота бытия. Полностью и интегрально осознавать себя и всю полноту своего существа — необходимое условие для настоящего обладания существованием. Это само-осознание есть то, что подразумевается под духовным знанием: суть духовного знания — это подлинное само-существующее сознание; все его действие знания, в действительности, вообще всякое его действие, должно быть этим сознанием, формулирующим себя. Всякое другое знание — это сознание, забывшее себя и стремящееся вернуться к собственному осознанию себя и своего содержимого; это само-неведение, работающее, чтобы преобразовать себя снова в само-знание.</w:t>
      </w:r>
    </w:p>
    <w:p>
      <w:pPr>
        <w:pStyle w:val="BodyTextIndent2"/>
        <w:rPr/>
      </w:pPr>
      <w:r>
        <w:rPr>
          <w:rFonts w:eastAsia="Baskerville Win95BT Cyr" w:cs="Baskerville Win95BT Cyr" w:ascii="Baskerville Win95BT Cyr" w:hAnsi="Baskerville Win95BT Cyr"/>
        </w:rPr>
        <w:t xml:space="preserve">Но также, поскольку сознание несет в себе силу существования, быть во всей полноте означает иметь подлинную и интегральную силу своего существа; это означает завладеть всей силой и уметь всю ее использовать. Просто быть, не обладая силой своего существа или обладая лишь полу-силой или несовершенной силой — это увечное или преуменьшенное существование. В действительности, можно существовать только в статусе, когда сила существа само-собрана и недвижима в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но, даже в этом случае, быть в динамике тем же, чем и в статусе, составляет интегральность существования: сила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 это знак божественности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ведь немощный Дух — это не Дух. Но, поскольку духовное сознание является подлинным и само-существующим, то и сила нашего духовного существа должна быть подлинной, автоматической в действии, само-существующей и само-исполнительной. Любой инструмент, который эта сила использует, должен быть частью ее самой; даже любой внешний инструмент должен быть сделан частью ее самой и выражать ее существо. Силой существа в сознательном действии является воля; и какой бы ни была сознательная воля Духа, его воля бытия и становления, существование должно быть способным гармонически исполнять все это. Всякое действие или энергия действия, не имеющая этого суверенитета или не распоряжающаяся механикой действия, несет в себе тем самым знак несовершенства силы существа, деления или ущербного расчленения сознания, неполноты манифестации существа.</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аконец, быть во всей полноте означает обладать полным восторгом бытия. Существо без восторга бытия, без полного восторга собой и всеми вещами, есть нечто нейтральное или ущербное; это существование, но не полнота бытия. Этот восторг тоже должен быть подлинным, само-существующим, автоматическим; он не может зависеть от вещей вне себя: все, чем восторгается существо, оно делает частью себя, обладает его радостью как частью своей универсальности. Любое отрицание восторга, всякая боль и страдание являются знаками несовершенства, неполноты; они возникают из-за деления существа, неполноты сознания существа, неполноты силы существа. Стать полным в существе, в сознании существа, в силе существа, в восторге существа и жить в этой интегральной полноте — вот божественное житие.</w:t>
      </w:r>
    </w:p>
    <w:p>
      <w:pPr>
        <w:pStyle w:val="BodyTextIndent2"/>
        <w:rPr/>
      </w:pPr>
      <w:r>
        <w:rPr>
          <w:rFonts w:eastAsia="Baskerville Win95BT Cyr" w:cs="Baskerville Win95BT Cyr" w:ascii="Baskerville Win95BT Cyr" w:hAnsi="Baskerville Win95BT Cyr"/>
        </w:rPr>
        <w:t xml:space="preserve">Но, опять же, быть во всей полноте означает быть универсальным. Быть в несовершенствах маленького ограниченного эго — значит, существовать, но это несовершенное существование: по самой своей природе это означает жить в неполном сознании, в неполной силе и в неполном восторге существования. Это означает быть чем-то меньшим, чем являешься на самом деле; это приносит неизбежное подчинение неведению, слабости и страданию: или даже если благодаря какому-то божественному построению природы удалось бы исключить эти вещи, это все равно означало бы жизнь в ограниченном диапазоне существования, в ограниченном сознании, в ограниченной силе и в ограниченной радости существования. Все бытие едино, и быть во всей полноте означает быть всем сущим. Быть в бытии всего и включать все в свое бытие, осознавать сознание всего, быть интегрированным в силе со вселенской силой, нести в себе всякое действие и переживание и чувствовать это как свое собственное действие и переживание, чувствовать вс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как свое собствен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чувствовать весь восторг бытия как свой собственный восторг бытия — вот необходимое условие интегральной божественной жизни.</w:t>
      </w:r>
    </w:p>
    <w:p>
      <w:pPr>
        <w:pStyle w:val="BodyTextIndent2"/>
        <w:rPr/>
      </w:pPr>
      <w:r>
        <w:rPr>
          <w:rFonts w:eastAsia="Baskerville Win95BT Cyr" w:cs="Baskerville Win95BT Cyr" w:ascii="Baskerville Win95BT Cyr" w:hAnsi="Baskerville Win95BT Cyr"/>
        </w:rPr>
        <w:t xml:space="preserve">Но, будучи универсальным в полноте и свободе собственной универсальности, необходимо также быть трансцендентным. Духовная полнота бытия есть вечность; если нет сознания вневременного вечного бытия, если есть зависимость от тела, воплощенного разума или воплощенной жизни, тогда это не реальность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не полнота духовного существования. Жить лишь как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тела или быть лишь телом означает быть эфемерным творением, подверженным смерти и желанию, боли и страданию, разложению и упадку. Превышать, превосходить сознание тела, не быть удерживаемым в теле и телом, держать тело только в качестве инструмента, подчиненного внешнего образования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есть первое условие божественного жития. Не быть разумом, подчиненным неведению и ограниченному сознанию, превосходить разум и обращаться с ним как с инструментом, контролировать его как поверхностное образование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 xml:space="preserve">— второе условие. Быть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 xml:space="preserve">и Духом, не зависеть от жизни, не отождествляться с ней, превосходить ее и контролировать и использовать ее как выражение и инструментарий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 третье условие. Даже телесная жизнь не обладает всей собственной полнотой бытия, если сознание не превосходит тело и не чувствует своего физического тождества со всем материальным существованием; витальная жизнь не обладает всей собственной полнотой жития, если сознание не превосходит ограниченной игры индивидуальной витальности, не ощущает универсальную жизнь как свою собственную и не чувствует своего тождества со всей жизнью. Ментальность не являет всего своего полного сознательного существования или деятельности, если нет превосхождения индивидуальных ментальных границ и нет ощущения тождества с универсальным Разумом и со всеми разумами и нет наслаждения собственной интегральностью существования, исполненной в богатстве различия разумов. Но надо превосходить не только индивидуальную формулу, но и формулу вселенной, ибо только так индивидуальное и вселенское существование может найти свое собственное истинное бытие и совершенную гармонию; и то, и другое в своей внешней формулировке являются неполными выражениями Трансцендентного, но в своей сущности они им являются, и лишь начиная осознавать эту сущность, может индивидуальное или вселенское сознание достичь собственной полноты, свободы и реальности. Иначе индивид может остаться подчиненным космическому движению, своим реакциям и ограничениям и не достичь своей полной духовной свободы. Он должен войти во всевышнюю божественную Реальность, ощущать свое тождество с ней, жить в ней, быть ее само-творением: весь его разум, жизнь, физичность должны быть преобразованы в выражения ее Сверхприроды; все его мысли, чувства, действия должны определяться ею и быть ею, ее само-формацией. Все это может стать полным и законченным в индивиде лишь тогда, когда он разовьется из Неведения в Знание, и через Знание — во всевышнее Сознание и его динамику и всевышний восторг существования; но некая суть этих вещей и их достаточный инструментарий могут придти с первым духовным изменением и достичь своего верха в жизни чистой гностической Сверхприроды.</w:t>
      </w:r>
    </w:p>
    <w:p>
      <w:pPr>
        <w:pStyle w:val="BodyTextIndent2"/>
        <w:rPr/>
      </w:pPr>
      <w:r>
        <w:rPr>
          <w:rFonts w:eastAsia="Baskerville Win95BT Cyr" w:cs="Baskerville Win95BT Cyr" w:ascii="Baskerville Win95BT Cyr" w:hAnsi="Baskerville Win95BT Cyr"/>
        </w:rPr>
        <w:t xml:space="preserve">Все это невозможно достичь без внутреннего жития; это невозможно достичь, оставаясь во внешнем сознании, обращенном всегда наружу, активным лишь или главным образом на поверхности или с нее. Индивидуальное существо должно найти себя, свое истинное существование; оно может сделать это, лишь уйдя внутрь, живя внутри и изнутри: ибо внешнее или наружное сознание, либо жизнь, отделенная от внутреннего Духа есть поле Неведения; такое сознание и такая жизнь могут превзойти себя и превзойти Неведение, лишь открывшись в необъятности внутренне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внутренней жизни. Если в нас есть трансцендентное существо, оно должно находиться в нашем тайно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на поверхности есть лишь эфемерное природное существо, созданное ограничениями и обстоятельствами. Если в нас есть существо, способное на широту и универсальность, способное войти в космическое сознание, то и это существо должно находиться в нашем внутреннем существе; внешнее же сознание является физическим сознанием, привязанным к своим индивидуальным границам тройной связкой разума, жизни и тела: любая внешняя попытка достичь универсальности может привести либо к раздуванию эго, либо к стиранию личности из-за растворения в массе или подчинения массе. Лишь путем внутреннего роста, движения, действия может индивид свободно и эффективно унивесализироваться и превзойти свое</w:t>
      </w:r>
      <w:r>
        <w:rPr/>
        <w:t xml:space="preserve"> </w:t>
      </w:r>
      <w:r>
        <w:rPr>
          <w:rFonts w:eastAsia="Baskerville Win95BT Cyr" w:cs="Baskerville Win95BT Cyr" w:ascii="Baskerville Win95BT Cyr" w:hAnsi="Baskerville Win95BT Cyr"/>
        </w:rPr>
        <w:t xml:space="preserve">бытие. Для божественной жизни должно произойти перемещение центра и непосредственно источника динамического использования существа снаружи вовнутрь; ибо там находится душа, но она полностью или наполовину завуалирована, и наше непосредственное существо и источник действия находятся сейчас на поверхности. В людях, как говорят Упанишады, Само-Существующий прорезал наружу двери сознания, но немногие обращают глаза вовнутрь, и именно они видят и знают Дух и развивают духовное существо. Таким образом, смотреть вглубь самих себя и видеть, входить в самих себя и жить внутри — первая необходимость для трансформации природы и божественной жизни. </w:t>
      </w:r>
    </w:p>
    <w:p>
      <w:pPr>
        <w:pStyle w:val="BodyTextIndent2"/>
        <w:rPr/>
      </w:pPr>
      <w:r>
        <w:rPr>
          <w:rFonts w:eastAsia="Baskerville Win95BT Cyr" w:cs="Baskerville Win95BT Cyr" w:ascii="Baskerville Win95BT Cyr" w:hAnsi="Baskerville Win95BT Cyr"/>
        </w:rPr>
        <w:t xml:space="preserve">Это движение вовнутрь и житие внутри является трудной задачей, возложенной на обычное сознание человеческого существа; все же нет другого пути для само-обретения. Материалистический мыслитель, воздвигая противопоставление между экстравертом и интровертом, придерживается позиции экстраверта как наиболее безопасной: войти вовнутрь означает для него вступить в тьму или пустоту, либо потерять баланс сознания и стать психически нездоровым; такая внутренняя жизнь строится из внешних источников, и ее здоровье гарантируется лишь строгой опорой на ее благотворные и питательные внешние источники — баланс личностного разума и жизни может обеспечиваться лишь путем прочной поддержки внешней реальности, ибо материальный мир является для него единственной фундаментальной реальностью. Это может быть верно для физического человека, рожденного экстравертом, который ощущает себя творением внешней Природы; созданный ею и зависящей от нее, он потеряет себя, если уйдет вовнутрь: для него нет внутреннего бытия, нет внутренней жизни; он является не провидцем истинного внутренне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внутренних вещей, а маленьким ментальным человеком, который поверхностно смотрит внутрь себя и видит там не свое духов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а свое эго жизни, эго разума и нездорово поглощается движениями этого маленького жалкого карликового творения. Представление или переживание внутренней темноты при взгляде вовнутрь является первой реакцией ментальности, которая всегда жила на поверхности и не имела реализованного внутреннего существования; она имеет лишь сконструированное внутреннее переживание, зависящее от внешнего мира, чтобы иметь материал для своего бытия. Но для тех, в чью структуру вошла сила более внутренней жизни, движение ухода вовнутрь и житие внутри приносит не тьму или тупую пустоту, а расширение, прилив нового опыта, большее видение,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е способности, расширенную жизнь, бесконечно более реальную и разнообразную, чем первая мелочность жизни, сконструированной для себя нашим обычным физическим человечеством, приносит радость существа гораздо большую и более богатую, чем любой восторг существования, который внешний витальный или поверхностный ментальный человек может обрести с помощью своей динамической витальной силы или деятельности, либо с помощью утонченности и расширения ментального существования. Молчание, вхождение в широкую или даже грандиозную или бесконечную пустоту составляет часть внутреннего духовного переживания; физический разум определенно боится этого молчания и пустоты, маленький поверхностный активный думающий или витальный разум избегает ее или питает к ней неприязнь, поскольку он путает молчание с ментальной и витальной неспособностью, а пустоту — с прекращением существования или не-существованием: но это молчание есть молчание Духа, что является условием для большего знания, силы и блаженства, и эта пустота — это пустота чаши природного существа, освобождение ее от ее мутного содержимого, так чтобы она смогла наполниться вином Бога; это переход не в не-существование, а к большему существованию. Даже если существо поворачивается к прекращению существования, это выход не в не-существование, а в некую необъятную невыразимость духовного бытия или погружение в непередаваемое сверхсознание Абсолюта.</w:t>
      </w:r>
    </w:p>
    <w:p>
      <w:pPr>
        <w:pStyle w:val="BodyTextIndent2"/>
        <w:rPr/>
      </w:pPr>
      <w:r>
        <w:rPr>
          <w:rFonts w:eastAsia="Baskerville Win95BT Cyr" w:cs="Baskerville Win95BT Cyr" w:ascii="Baskerville Win95BT Cyr" w:hAnsi="Baskerville Win95BT Cyr"/>
        </w:rPr>
        <w:t xml:space="preserve">В действительности, это внутреннее обращение и движение не является закостенением в личностно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это первый шаг на пути к истинной универсальности; он приносит нам истину как нашего внутреннего, так и внешнего существования. Ибо эта внутренняя жизнь может расшириться и охватить вселенскую жизнь, она может установить контакт, проникнуть, объять жизнь всего с гораздо большей реальностью и динамической силой, чем это вообще возможно в нашем поверхностной сознании. Наша самая большая универсализация на поверхности является бедной и хромой попыткой — это конструкция, вымысел, а не настоящая вещь: ведь в нашем поверхностном сознании мы привязаны к отделению сознания от сознания других и носим оковы эго. Там сама наша самоотверженность чаще всего является тонкой формой эгоизма или оборачивается более широком утверждением нашего эго; удовлетворенные своей позицией альтруизма, мы не видим, что она на самом деле является ширмой для навязывания нашего индивидуаль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наших идей, нашей ментальной и витальной личности, нашей нужды в расширении нашего эго, навязывания всего этого другим, кого мы захватываем в нашу расширенную орбиту. Насколько нам действительно удается жить для других — это достигается за счет внутренней духовной силы любви и симпатии; но сила и поле деятельности этой силы в нас малы, психическое движение, которое побуждает ее, не полно, его действие зачастую невежественное, потому что есть контакт разума и сердца, но наше существо не охватывает существа других как</w:t>
      </w:r>
      <w:r>
        <w:rPr/>
        <w:t xml:space="preserve"> </w:t>
      </w:r>
      <w:r>
        <w:rPr>
          <w:rFonts w:eastAsia="Baskerville Win95BT Cyr" w:cs="Baskerville Win95BT Cyr" w:ascii="Baskerville Win95BT Cyr" w:hAnsi="Baskerville Win95BT Cyr"/>
        </w:rPr>
        <w:t xml:space="preserve">себя. Внешнее единство с другими всегда обречено быть внешним объединением и союзом внешних жизней с незначительным внутренним результатом; разум и сердце прикрепляют свои движения к этой общей жизни и существам этого союза; но общая внешняя жизнь остается основанием — это внутренне сконструированное единство или та часть его, которая может выстоять несмотря на взаимное неведение и диссонирующие эгоизмы, конфликт разумов, конфликт сердец, конфликт витальных темпераментов, конфликт интересов, является частичной и ненадежной суперструктурой. Духовное сознание, духовная жизнь обращает этот принцип построения; она основывает свое действие в коллективной жизни на внутреннем переживании и включении других в наше собственное бытие, на внутреннем ощущении и реальности тождества. Духовный индивид действует, исходя из этого ощущения тождества, которое дает ему непосредственное и прямое восприятие требования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от других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нужды жизни, блага, работы любви и симпатии, которые на самом деле могут быть сделаны. Только реализация духовного единства, динамизация сокровенного сознания существа,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во всех существах, может основать божественную жизнь и управлять ее действием с помощью своей истины.</w:t>
      </w:r>
    </w:p>
    <w:p>
      <w:pPr>
        <w:pStyle w:val="BodyTextIndent2"/>
        <w:rPr/>
      </w:pPr>
      <w:r>
        <w:rPr>
          <w:rFonts w:eastAsia="Baskerville Win95BT Cyr" w:cs="Baskerville Win95BT Cyr" w:ascii="Baskerville Win95BT Cyr" w:hAnsi="Baskerville Win95BT Cyr"/>
        </w:rPr>
        <w:t xml:space="preserve">В гностическом или божественном существе, в гностической жизни, будет близкое и полное осознание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других, осознание их разума, жизни, физического существа, которые чувствуются как свои собственные. Гностическое существо будет действовать, исходя не из поверхностного чувства любви и симпатии или какого-либо аналогичного чувства, а из этого близкого взаимного осознания, этого сокровенного тождества. Все его действие в мире будет освещено истиной видения того, что надо сделать, ощущением воли Божественной Реальности в нем, и это будет делаться для Божественного в других и Божественного во всем, для осуществления истины цели всего, как это видится в свете высочайшего Сознания и на пути и шагами, через которые это должно быть осуществлено в силе Сверхприроды. Гностическое существо находит себя не только в собственном исполнении, являющемся исполнением Божественного Существа и Воли в нем, но и в исполнении других; его универсальная индивидуальность осуществляет себя движении Всего во всех существах на пути их большего становления. Гностический индивид видит божественную работу везде; все, что вливается от него в сумму этой божественной работы, от внутреннего Света, Воли, Силы, что работает в нем, является его действием. В нем нет отдельного эго, чтобы начинать что-либо; именно Трансцендентное и Универсальное через его универсализированную индивидуальность входят в действие вселенной. Как гностический индивид не живет ради отдельного эго, точно также он не живет ради цели какого-либо коллективного эго; он живет ради Божественного в себе, он живет в и ради Божественного в сообществе, в и ради Божественного во всех существах. Эта универсальность в действии, организованном все-видящей Волей в ощущении реализованного тождества всего, является законом его божественной жизни.</w:t>
      </w:r>
    </w:p>
    <w:p>
      <w:pPr>
        <w:pStyle w:val="BodyTextIndent2"/>
        <w:rPr/>
      </w:pPr>
      <w:r>
        <w:rPr>
          <w:rFonts w:eastAsia="Baskerville Win95BT Cyr" w:cs="Baskerville Win95BT Cyr" w:ascii="Baskerville Win95BT Cyr" w:hAnsi="Baskerville Win95BT Cyr"/>
        </w:rPr>
        <w:t xml:space="preserve">Следовательно, именно это духовное исполнение побуждения к индивидуальному совершенству и внутренней полноте существа мы в первую очередь подразумеваем, когда говорим о божественной жизни. Это является первым сущностным условием совершенной жизни на земле, и поэтому мы правы, делая предельное индивидуальное совершенствование нашим первым высочайшим делом. Совершенствование духовной и прагматической связи индивида со всем вокруг него является вторым нашим занятием; восполнение этого второго пробела кроется в полной универсальности и отождествлении со всей жизнью на земле, что является другим сопутствующим результатом эволюции в гностическое сознание и природу. Но все еще остается третий пробел — новый мир, перемена в полной жизни человечества или, в конце концов, новая совершенная жизнь в земной природе. Для этого должны появиться не только изолированные развитые индивиды, действующие в неразвитой массе, но и множество гностических индивидов, образующих новый вид существ и новую общую жизнь, превосходящую теперешнее индивидуальное и общее существование. Коллективная жизнь этого рода должна с очевидностью основываться на том же самом принципе, что и жизнь гностических индивидов. В нашем сегодняшнем человеческом существовании есть физическое сообщество, собранное и удерживаемое общей физической жизнью и всем, что вытекает из нее, есть сообщество по интересам, есть общая цивилизация и культура, есть общий социальный закон, совокупная ментальность, экономическая ассоциация, идеалы, эмоции, старания коллективного эго с прядью индивидуальных уз и связей, тянущихся через все и помогающих удерживать все вместе. Либо если есть разница, противостояние, конфликт, то там, из-за необходимости жить вместе, вводится практическое согласование или организованный компромисс; там возводится природный или сконструированный порядок. Это не будет гностическим божественным путем коллективного жития; ведь в гностическом способе будет связывать и скреплять все вместе не факт жизни, порождающий достаточно объединенное социальное сознание, а общее сознание, консолидирующее общую жизнь. Вся воля будет объединена эволюцией Сознания истины в индивидах; в измененном способе бытия, которое принесет это сознание, гностические существа будут ощущать себя воплощениями единствен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душами единственной Реальности; озаренная и мотивированная фундаментальным единством знания, побуждаемая фундаментальной единой волей и чувством, жизнь, выражающая духовную Истину, найдет через них собственные природные формы становления. Там будет порядок, ведь истина тождества создает собственный порядок: там может быть закон или законы жития, но эти законы будут само-определяющимися; они явятся выражением истины духовно объединенного существа и истины духовно объединенной жизни. Целое образование общего существования будет само-построением духовных сил, которые должны  спонтанно работать в такой жизни: эти силы будут внутренне восприниматься существами и выражаться или само-выражаться в естественной гармонии идеи, действия и цели.</w:t>
      </w:r>
    </w:p>
    <w:p>
      <w:pPr>
        <w:pStyle w:val="BodyTextIndent2"/>
        <w:rPr/>
      </w:pPr>
      <w:r>
        <w:rPr>
          <w:rFonts w:eastAsia="Baskerville Win95BT Cyr" w:cs="Baskerville Win95BT Cyr" w:ascii="Baskerville Win95BT Cyr" w:hAnsi="Baskerville Win95BT Cyr"/>
        </w:rPr>
        <w:t xml:space="preserve">Нарастающая механизация, стандартизация, фиксирование всего по общему образцу для обеспечения гармонии — это ментальный метод, и он не будет законом этого жития. Будет значительное свободное разнообразие между различными гностическими сообществами; каждое сообщество будет создавать собственное тело жизни духа: также будет значительное свободное разнообразие в само-выражении индивидов одного сообщества. Но это свободное разнообразие не явится хаосом и не будет порождать разногласие; ибо разнообразие одной Истины знания и одной Истины жизни явится корреляцией, а не противопоставлением. В гностическом сознании не будет настояния эго на личной идее и не будет давления или требования личной воли и интереса: вместо этого будет объединяющее ощущение общей Истины во многих формах, обще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о многих созданиях и телах; будет универсальность и пластичность, которые будут видеть и выражать Одно во многих образах и вырабатывать тождественность во всех разнообразиях как внутренне присущий закон Сознания Истины и своей природной истины. Единственная Сила Сознания, которую все будут осознавать и видеть себя ее инструментами, будет действовать через всех и гармонизировать их совместные действия. Гностическое существо будет чувствовать единственную созвучную ему Силу Сверхприроды, действующую во всем: оно будет принимать в себе ее формации и подчиняться или использовать знание и силу, которую она будет давать ему для божественной работы, но оно не будет побуждать или принуждать силу и знание в себе встать против силы и знания других или утверждать себя как эго, борющееся против других эго. Ведь духов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обладает собственной неотъемлемой радостью и обилием, нерушимыми при любых условиях, обладает собственной бесконечностью истины существа: оно всегда чувствует это во всей полноте, какой бы ни была внешняя формулировка. Истина Духа внутри не будет зависеть от какой-либо частной формации; поэтому ему не нужно будет бороться ради какого-то особого внешнего формулирования и само-утверждения: форма будет пластично появляться, в подходящей связи с другими формулировками, и каждая — на собственном месте в общей формулировке. Истина гностического сознания и существа, утверждающая себя, сможет найти свою гармонию со всеми другими истинами существ вокруг. Духовное или гностическое существо будет ощущать свою гармонию со всей гностической жизнью вокруг себя, какова бы ни была его позиция в целом. В соответствии со свои местом в целом, гностическое существо будет знать не только, как вести или править, но и как подчиняться; и то, и другое будет доставлять ему равный восторг: ведь свобода Духа, из-за того, что она вечная, само-существующая и неотъемлемая, может столь же чувствоваться при служении и добровольном подчинении и приспособлении к други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как в мощи и правлении. Внутренняя духовная свобода может принять свое место в истине внутренней духовной иерархии, как и в истине, не несовместимой с ней, фундаментального духовного единства. Именно это само-устройство Истины, естественный порядок Духа, будет существовать в общей жизни различных ступеней и стадий эволюционирующего гностического бытия. Единство — базис гностического сознания, взаимность — естественный результат его прямого осознания тождества в разнообразии, гармония — неизбежная мощь выработки его силы. Поэтому единство, взаимность и гармония должны быть неизбежный законом общей или коллективной гностической жизни. Какую форму она примет — это будет зависеть от воли эволюционной манифестации Сверхприроды, но это будет ее общим характером и принципом.</w:t>
      </w:r>
    </w:p>
    <w:p>
      <w:pPr>
        <w:pStyle w:val="BodyTextIndent2"/>
        <w:rPr/>
      </w:pPr>
      <w:r>
        <w:rPr>
          <w:rFonts w:eastAsia="Baskerville Win95BT Cyr" w:cs="Baskerville Win95BT Cyr" w:ascii="Baskerville Win95BT Cyr" w:hAnsi="Baskerville Win95BT Cyr"/>
        </w:rPr>
        <w:t xml:space="preserve">Таков целостный смысл, врожденный закон и необходимость перехода от чисто ментального и материального бытия и жизни к духовному и супраментальному бытию и жизни, так что освобождение, совершенство, само-исполнение, которое ищет существо в Неведении, может быть достигнуто лишь путем его перехода из сегодняшней природы Неведения в природу духовного знания себя и знания мира. Об этой большей природе мы говорим как о Сверхприроде, потому что она выше сегодняшнего уровня сознания и возможности существа в Неведении; но в действительности это его собственная истинная природа, высота и полнота ее, которой оно должно достичь, если ему суждено найти свое настояще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целостную возможность существа. Все, что происходит в Природе, должно быть результатом этой Природы, осуществлением того, что подразумевалось или присуще ей, ее неизбежным продуктом и следствием. Если наша природа предстает фундаментальным Несознанием и Неведением, с трудом достигающим несовершенного знания, несовершенной формулировки сознания и существа, то и результатом в нашем существе, жизни, действии и творении должно быть, как и есть сейчас, постоянное несовершенство и ненадежный половинчатый результат, несовершенная ментальность, несовершенная жизнь, несовершенное физическое существование. Мы стремимся сконструировать системы знания и системы жизни, с помощью которых мы могли бы достичь некоего совершенства нашего существования, некоего порядка правильных связей, правильного использования разума, правильного использования, счастья и красоты жизни, правильного использования тела. Но то, чего мы достигаем — это сконструированная полуправда, смешанная с львиной долей того, что неверно, неприятно и несчастливо; наши удачные построения из-за порока в них самих и из-за того, что разум и жизнь не могут нигде остановиться в своих поисках, подвержены разрушению, упадку, распаду своего порядка, и мы должны постоянно переходить к другим системам, оказывающимся в конечном счете не более успешными или долгоживущими, даже если та или другая сторона может быть более богатой или более рационально правдоподобной. Иначе и не может быть, потому что мы не можем построить ничего, что выходило бы за пределы нашей природы; несовершенные, мы не можем построить совершенство, сколь бы чудесной ни казалась нам машинерия, изобретаемая нашим ментальным мастерством, сколь бы внешне эффективной она ни была. Невежественные, мы не можем построить систему полностью верного и плодотворного знания себя или знания мира: сама наша наука является построением, множеством формул и приспособлений; мастеровитая в знании процесса и в создании подходящей машинерии, но не ведающая об основаниях нашего бытия и мирового бытия, наука не может совершенствовать нашу природу, и поэтому мы не можем совершенствовать нашу жизнь.</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аша природа и наше сознание являются природой и сознанием существ, не ведающих друг о друге, отделенных друг от друга, укоренившихся в раздельных эго, которое должно бороться, чтобы установить некоего рода связь между воплощенными неведениями; ведь в Природе есть позыв к единению, как и силы, подготавливающие единение. К настоящему времени созданы индивидуальные и групповые гармонии относительной ограниченной полноты, достигнуты социальные сплоченности; но в своей массе сформированные связи повсеместно сочетаются с несовершенной симпатией, несовершенным пониманием, грубым непониманием, борьбой, разногласием, несчастьем. Иначе и не может быть, пока нет истинного единения сознания, основанного на природе само-знания, пока нет внутреннего взаимного знания, внутренней реализации единства, согласования наших внутренних сил существа и внутренних сил жизни. В своем социальном построении мы трудимся, чтобы достичь некоего приближения к единству, взаимности, гармонии, потому что без них не может быть совершенной социальной жизни; но то, что мы строим, является сконструированным единством, союзом интересов и эго, принуждаемых законом и обычаем, и наложением искусственно созданного порядка, в которых интересы одних преобладают над интересами других, и лишь наполовину принятое и наполовину навязанное, наполовину естественное и наполовину искусственное соглашение удерживает социальное целое. Между сообществами есть еще худшее согласование с постоянно возобновляющейся борьбой одного коллективного эго против другого. Это самое лучшее, что мы можем сделать, и все наши настоятельные перестройки социального порядка не могут принести нам ничего лучшего, чем несовершенную структуру жизни.</w:t>
      </w:r>
    </w:p>
    <w:p>
      <w:pPr>
        <w:pStyle w:val="BodyTextIndent2"/>
        <w:rPr/>
      </w:pPr>
      <w:r>
        <w:rPr>
          <w:rFonts w:eastAsia="Baskerville Win95BT Cyr" w:cs="Baskerville Win95BT Cyr" w:ascii="Baskerville Win95BT Cyr" w:hAnsi="Baskerville Win95BT Cyr"/>
        </w:rPr>
        <w:t xml:space="preserve">И только если наша природа разовьется за свои пределы, если она станет природой само-знания, взаимного понимания, единства, природой истинного существа и истинной жизни, тогда результатом может стать совершенство нас самих и нашего существования, жизнь истинного существа, жизнь единства, взаимности, гармонии, жизнь настоящего счастья, гармоническая и прекрасная жизнь. Если наша природа фиксирована в том, чем она является, чем она уже стала, тогда никакое совершенство, никакое настоящее и длительное счастье не возможно в земной жизни; тогда нам бесполезно искать совершенства и делать самое лучшее из того, на что мы способны со своим несовершенством, либо мы должны искать его где-то в другом месте, в супраземном будущем, либо мы должны идти за пределы всех таких поисков и превзойти жизнь путем растворения природы и эго в некоем Абсолюте, из которого вышло это наше странное и неудовлетворенное существо. Но если в нас есть духовное существо, которое медленно появляется, и наше сегодняшнее состояние является лишь несовершенством или полу-появлением, если Несознательное является стартовой точкой, содержащей в себе потенциальность Сверхсознания и Сверхприроды, которая должна развиться, вуалью видимой Природы, в которой сокрыто это большее сознание и из которой оно должно развернуться, если эволюция существа является законом, тогда то, что мы ищем, не только возможно, но и составляет часть окончательной необходимости вещей. Это наша духовная судьба — проявить Сверхприроду и стать ею — ибо это природа нашего настояще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нашего все еще оккультного, из-за неразвитости, целостного существа. Тогда природа единства неизбежно принесет свой жизненный результат единства, взаимности, гармонии. Внутренняя жизнь, пробужденная к полному сознанию и полной силе сознания, произведет тогда свой неизбежный плод во всех, кто имеет ее — само-знание, совершенное существование, радость удовлетворенного существа, счастье наполненной природы.</w:t>
      </w:r>
    </w:p>
    <w:p>
      <w:pPr>
        <w:pStyle w:val="BodyTextIndent2"/>
        <w:rPr/>
      </w:pPr>
      <w:r>
        <w:rPr>
          <w:rFonts w:eastAsia="Baskerville Win95BT Cyr" w:cs="Baskerville Win95BT Cyr" w:ascii="Baskerville Win95BT Cyr" w:hAnsi="Baskerville Win95BT Cyr"/>
        </w:rPr>
        <w:t>Врожденным характером гностического сознания и инструментария Сверхприроды является целостность видения и действия, единство знаний, примирение всего того, что видится противоположным в нашем ментальном видении и знании, тождество Знания и Воли, действующих как единая сила в совершенном согласии с истиной вещей; этот врожденный характер Сверхприроды является основанием совершенного единства, взаимности, гармонии ее действия. В ментальном существе есть разлад сконструированного им знания с реальной или целостной истиной вещей, так что даже то, что истинно в нем, зачастую или в конечном счете неэффективно или лишь частично эффективно. Наши открытия истины опровергаются, наши страстные осуществления истины срываются; зачастую результат нашего действия становится частью схемы, которую мы не подразумевали для цели, законность которой нам известна, поскольку истина идеи вводится в заблуждение фактическим исходом прагматического успеха. Даже если идея успешно реализовалась, то все же, из-за того, что она является неполным, изолированным построением разума, отделенной от одной и полной истины вещей, то ее успех рано или поздно кончается в разногласии и новой попытке. Разногласие нашего видения и наших представлений с настоящей истиной и полной истиной вещей, частичность и поверхностность обманывающих построений нашего разума является причиной крушения наших планов. Но есть не только разногласие знаний, есть также разногласие воль, как и разногласие знания и воли в одном и том же существе; между ними есть деление и дисгармония, так что там, где знание зрелое или достаточное, некая воля в существе противостоит ему или подводит его; там, где воля мощная, напористая, либо надежная и действенно эффективная, не хватает знания, направляющего ее к верному использованию. Всевозможная несоразмерность, неправильное приспособление и неполнота нашего знания, воли, способности, исполнительной силы и поведения постоянно переплетаются в нашем действии, в нашей выработке жизни и являются обильным источником несовершенства и неэффективности. Эти разногласия, дефекты и дисгармонии нормальны для статуса и энергии Неведения и могут быть растворены лишь при помощи большего света, чем свет природы разума и природы жизни. Тождественность, подлинность, гармония истины является родным характером всякого гностического видения и действия; по мере того, как разум растет в гнозис, наше ментальное видение и действие, поднятое в гностический свет или навещаемое и управляемое им, начинает разделять этот характер и, даже все еще ограниченное и зажатое в своих границах, должно становиться гораздо более совершенным и действенным в пределах своих границ: причины нашей неспособности и крушения наших планов начинают уменьшаться и исчезать. Но большее существование наполнит разум и потенциальностями большего сознания и большей силы, выявит новые силы существа. Знание есть мощь и действие сознания, Воля есть сознательная мощь и сознательное действие силы существа; в гностическом существе и то, и другое достигнет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их размахов, чем известные нам сейчас, достигнет более высокой степени, обретет более богатый инструментарий: ведь везде, где растет сознание, растет и потенциальная сила и действенная мощь существования.</w:t>
      </w:r>
    </w:p>
    <w:p>
      <w:pPr>
        <w:pStyle w:val="BodyTextIndent2"/>
        <w:rPr/>
      </w:pPr>
      <w:r>
        <w:rPr>
          <w:rFonts w:eastAsia="Baskerville Win95BT Cyr" w:cs="Baskerville Win95BT Cyr" w:ascii="Baskerville Win95BT Cyr" w:hAnsi="Baskerville Win95BT Cyr"/>
        </w:rPr>
        <w:t>В земной формулировке Знания и Силы эта взаимосвязь не вполне видна, потому что там само сознание сокрыто в изначальном Несознании, а природная сила и ритм его мощностей в своем проявлении уменьшены и расстроены несоответствиями и покровами Неведения. Там Несознательное является изначальной, могущественной и автоматически действующей Силой, а сознательный разум предстает лишь малым трудящимся посредником; но так получается из-за того, что сознательный разум в нас имеет ограниченное индивидуальное действие, а Несознательное является безмерным действием универсального сокрытого Сознания: космическая Сила, замаскированная как материальная Энергия, скрывает от нашего видения настоятельной материальностью процесса тот оккультный факт, что работа Несознательного является на самом деле выражением необъятной вселенской Жизни, завуалированного вселенского Разума, Сокрытого Гнозиса, и без этих истоков она не могла бы иметь ни силы действия, ни организующей связности. Жизненная Сила в материальном мире тоже кажется более динамической и эффективной, чем Разум; наш Разум свободен и полностью силен только в идеи и в познании: его сила действия, его мощь осуществления всего этого ментального поля обязана работать с Жизнью и Материей в</w:t>
      </w:r>
      <w:r>
        <w:rPr/>
        <w:t xml:space="preserve"> </w:t>
      </w:r>
      <w:r>
        <w:rPr>
          <w:rFonts w:eastAsia="Baskerville Win95BT Cyr" w:cs="Baskerville Win95BT Cyr" w:ascii="Baskerville Win95BT Cyr" w:hAnsi="Baskerville Win95BT Cyr"/>
        </w:rPr>
        <w:t>качестве своих инструментов, и, при условиях, наложенных на него Жизнью и Материей, наш Разум стеснен и полу-действенен. Но даже при этих условиях мы видим, что сила Природы в ментальном существе гораздо более могущественна при обращении с ним самим и с Жизнью и Материей, чем сила Природы в животных; именно эта более значительная сила сознания и знания, более значительная появившаяся сила существа и воли составляет это превосходство. В самой человеческой жизни кажется, что витальный человек имеет более солидную динамику действия, чем ментальный человек, из-за превосходства в кинетической жизненной силе: интеллектуал склонен быть эффективным в мышлении, но не эффективным в силе над миром, тогда как кинетический витальный человек действия господствует в жизни. Но именно использование Разума дает возможность ментальному человеку полностью разрабатывать свое превосходство и, в конечном счете, благодаря силе своего знания, своей науке, ментальный человек способен расширить свое мастерство далеко за пределы того, что Жизнь в Материи могла бы исполнить с помощью своих агентов или того, что витальный человек смог бы свершить с помощью своей жизненной силы и своего жизненного инстинкта без прироста действенного знания. А когда появится еще большее сознание и заменит стесненные операции ментальной Энергии в нашей слишком индивидуализированной и ограниченной силе существования, тогда должна будет придти безмерно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льшая сила над существованием и над Природой.</w:t>
      </w:r>
    </w:p>
    <w:p>
      <w:pPr>
        <w:pStyle w:val="BodyTextIndent2"/>
        <w:rPr/>
      </w:pPr>
      <w:r>
        <w:rPr>
          <w:rFonts w:eastAsia="Baskerville Win95BT Cyr" w:cs="Baskerville Win95BT Cyr" w:ascii="Baskerville Win95BT Cyr" w:hAnsi="Baskerville Win95BT Cyr"/>
        </w:rPr>
        <w:t xml:space="preserve">Определенное коренное подчинение Разума Жизни и Материи и принятие этого подчинения, неспособность сделать закон Разума напрямую главенствующим и модифицировать его силами более слепого закона и операциями низших сил существа, сохраняется даже посреди нашего самого большого господства над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вещами; но это ограничение не непреодолимо. Оккультное знание показывает нам — и динамические силы духовного знания говорят то же самое — что это подчинение Разума Материи, подчинение Духа низшему закону Жизни является не тем, чем поначалу кажется — фундаментальной обусловленностью вещей, нерушимым и неизменным правилом Природы. Величайшее, самое важное природное открытие, которое человек может сделать, состоит в том, что Разум, и в еще большей степени сила Духа, многими опробованными и еще не опробованными путями и во всех направлениях могут — с помощью собственной природы и прямой силы, а не только благодаря устройствам и приспособлениям, таким как высший материальный инструментарий, открытый Наукой — преодолеть и взять под контроль Жизнь и Материю. Эта прямая сила сознания, это прямое действие силы существа, его свободное господство и контроль над Жизнью и Материей будут совершенствоваться в эволюции гностической сверхприроды и достигнут в ней своей высшей точки. Ибо большее знание гностического существа не будет заключаться во внешне приобретенном или выученном знании, а будет являться результатом эволюции сознания и силы сознания, новой динамизацией существа. Как следствие, гностическое существо будет пробуждено к и обладать многими вещами, ясным и полным знанием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прямым знанием других, прямым знанием скрытых сил, прямым знанием оккультного механизма Разума, Жизни и Материи, что находится за пределами нашего сегодняшнего достижения. Это новое знание и действие знания будет базироваться на непосредственном интуитивном сознании вещей и непосредственном интуитивном контроле над вещами; действенная проницательность, сверхчеловеческая сейчас для нас, будет обычной работой этого сознания, и интегральная гарантированная эффективность как в масштабах действия, так и в его деталях, явится результатом этого изменения. Ведь гностическое существо будет находиться в согласии и общности с Сознательной Силой, лежащей в корне всего: его видение и его воля явятся каналом Идеи Реальности, само-действенной Силы Истины; его действие будет свободным проявлением силы и работой причинной Силы существования, силы все-определяющего сознательного Духа, чьи формулировки сознания неизбежно вырабатываются в Разуме, Жизни и Материи. Действуя в свете и силе супраментального знания, развивающееся гностическое существо будет все больше и больше овладевать собой, силами сознания, энергиями Природы, своим инструментарием Жизни и Материи. В меньшем статусе, на промежуточных стадиях или формациях развивающейся гностической природы эта сила не будет развернута во всей своей полноте: но в некоторой степени ее деятельность уже будет присутствовать; зарождающаяся и нарастающая по мере подъема по пикам сознания, эта сила явится естественным сопровождением роста сознания и знания.</w:t>
      </w:r>
    </w:p>
    <w:p>
      <w:pPr>
        <w:pStyle w:val="BodyTextIndent2"/>
        <w:rPr/>
      </w:pPr>
      <w:r>
        <w:rPr>
          <w:rFonts w:eastAsia="Baskerville Win95BT Cyr" w:cs="Baskerville Win95BT Cyr" w:ascii="Baskerville Win95BT Cyr" w:hAnsi="Baskerville Win95BT Cyr"/>
        </w:rPr>
        <w:t xml:space="preserve">Новая сила и силы сознания явятся тогда неизбежным следствием эволюции Сознательной Силы, перешедшей за пределы Разума к высшему познавательному и динамическому принципу. В своей сущностной природе эти новые силы должны иметь характер контроля Разума над Жизнью и Материей, сознательной воли Жизни и силы Жизни - над Материей, духа - над разумом, жизнью и материей; они также примут характер разрушения барьеров между душами, между умами, между жизнями: такое изменение будет совершенно необходимо для инструментария гностической жизни. Ведь полное гностическое или божественное житие будет включать в себя не только индивидуальную жизнь существа, но и жизнь других, сделанную одной с индивидуальной жизнью в общем объединяющем сознании. Такая жизнь должна иметь в качестве своей учреждающей силы спонтанное и врожденное, не сконструированное, единство и гармонию; это может придти лишь благодаря большему тождеству существа и сознания между индивидами, унифицированными в своей духовной субстанции, в ощущении себя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одного само-существования, действующими в большей унитарной силе сознания, в большей мощи существа. Должно быть внутреннее и прямое взаимное знание, основанное на сознании тождества и единства, на осознании существ друг друга, мыслей друг друга, чувств друг друга, внутренних и внешних движений друг друга, на сознательном сообщении разумов, сердец, на сознательном взаимодействии жизней, на сознательном взаимообмене сил существ; при каком-либо отсутствии или ущербности этих сил и при их сопротивлении свету не может быть настоящего или полного единства, либо настоящей и полной естественной стыковки существ, мыслей, чувств, внутренних и внешних движений каждого индивида с другими индивидами вокруг него. Можно сказать, что растущий базис и структура сознательного единогласия явится характером этой более развитой жизни.</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Гармония есть естественное правило Духа, это внутренне присущий закон и спонтанное следствие единства во множественности, единства в многообразии, различных проявлений тождества. В чистом и пустом единстве на самом деле не может быть места для гармонии, ведь в таком единстве нечего гармонизировать; в полном или управляемом многообразии должно быть либо разногласие, либо состыковка различий, сконструированная гармония. Но в гностическом единстве во множественности гармония будет присутствовать как спонтанное выражение единства, а это спонтанное выражение предполагает взаимность сознания, осознающего другое сознание с помощью прямого внутреннего контакта и взаимообмена. В инфрарациональной жизни гармония гарантируется инстинктивным тождеством природы и тождеством действия природы, инстинктивным сообщением, инстинктивным или прямым витально-интуитивным чувством-пониманием, с помощью которых способны сотрудничать друг с другом индивидуальные животные или сообщества насекомых. В человеческой жизни это замещено пониманием через чувство-знание и ментальное восприятие, и сообщение идет с помощью речи, но эти средства несовершенны, и гармония и сотрудничество неполные. В гностической жизни, в жизни сверхразума и сверхприроды само-осознающее духовное единство бытия и духовное сознательное сообщество и взаимообмен природы явятся глубокими и обширными корнями понимания: эта более широкая жизнь разовьет новые высшие средства и силы внутреннего единения сознания с сознанием; сокровенность внутренне и напрямую сообщающихся сознаний, мыслей, видений, чувств, жизней, телесных осознаний будет естественным базисным инструментарием. Все эти новые силы, вбирающие старые внешние инструменты и использующие их в качестве подчиненных средств с гораздо большей силой и к большей цели, будут поставлены на службу само-выражения Духа в глубоком тождестве существа и жизни.</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Эволюция врожденных и скрытых, но еще не развитых сил сознания не признается современным разумом, потому что это превосходит нашу сегодняшнюю формулировку Природы и кажется нашему невежественному предубеждению, основанному на ограниченном опыте, принадлежащим сверхъестественному, чудотворному и оккультному; ведь это превосходит известное действие материальной Энергии, которая сейчас обычно принимается как единственная причина и образ действий вещей и единственный инструментарий Мировой Силы. Человеческая выработка чудес, открытие и развитие сознательным существом инструментария материальных сил, превосходящего все, что Природа сама организовала, принимается как естественный факт и почти неограниченная перспектива нашего существования; пробуждение же, открытие инструментария сил сознания и духовных, ментальных и жизненных сил, превосходящих все, что Природа или человек когда-либо организовали, не считается возможным. Но в такой эволюции не будет ничего сверхъестественного или чудодейственного, за исключением того, насколько это будет сверхприродой или природой, превосходящей нашу, точно также, как человеческая природа является сверхприродой и высшей природой по отношению к природе животных, растений или материальных объектов. Наш разум и его силы, наше использование рассудка, наша ментальная интуиция и прозрение, речь, возможности философского, научного, эстетического открытия истин и потенций бытия и контроль над его силами составляют произошедшую эволюцию: все же она покажется нам невозможной, если мы будем базироваться на ограниченном животном сознании и его возможностях; ведь там нет ничего, что могло бы подтвердить такое удивительное продвижение. Но все же в животном есть смутные начальные проявления, рудиментарные элементы или остановленные возможности, для которых наш разум и интеллект со своими необычайными достижениями означают невообразимое путешествие от бедного и необещающего пункта отправления. Аналогично, рудименты духовных сил, принадлежащих гностической Сверхприроде, уже есть даже в нашем обычном строении, но они редко когда задействованы. Не будет иррациональным предположить, что на этой гораздо более высокой стадии эволюции аналогичное, но более значительное продвижение, стартующее от этих рудиментарных начал, может привести к другому грандиозному развитию.</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Из мистического опыта — когда есть открытие внутренних центров, либо другими путями, спонтанно или с помощью воли или усилия, либо в ходе духовного роста — известно о развитии новых сил сознания; они предстают как автоматическое следствие некоего внутреннего открытия или как отклик на зов в существе, так что искателю обычно рекомендуется не охотиться за этими силами, не принимать и не использовать их. Это отвержение логично для тех, кто ищет отхода от жизни; ведь всякое принятие большей силы привязывало бы к жизни или ложилось бы бременем на пути голого и чистого побуждения к освобождению. Безразличие ко всем прочим целям и исходам естественно для искателя, любящего Бога, ищущего Бога ради Него самого, а не для обретения силы или любого другого низшего тяготения; преследование этих заманчивых, но зачастую опасных сил, явилось бы отклонением от цели. Аналогичное отвержение является необходимым само-ограничением и духовной дисциплиной для незрелого искателя, поскольку такие силы могут ввергать в большую, даже смертельную опасность, ведь их сверхъестественность может легко раздуть в нем чудовищное эго. Стремящийся к совершенству может опасаться самой этой цели как искушения, потому что сила может как возвышать, так и приводить к падению; ничто другое так не подвержено неправильному использованию. Но когда новые способности приходят как неизбежный результат роста в большее сознание и в более широкую жизнь, и этот рост является частью самой цели духовного существа внутри нас, тогда этот запрет не действует; ведь рост существа в Сверхприроду и его жизнь в Сверхприроде не могут происходить или не могут быть полными без привнесения большей силы сознания и большей силы жизни, а также спонтанного развития инструментария знания и силы, нормального для этой Сверхприроды. В этой будущей эволюции существа нет ничего, что могло бы считаться иррациональным или невероятным; в ней нет ничего ненормального или чудотворного: это явится необходимым курсом эволюции сознания и его сил в переходе от ментальной к гностической и супраментальной формулировке нашего существования. Это действие сил Сверхприроды будет естественной, обычной и спонтанной простой работой нового более высокого и большего сознания, в котором существо входит в процесс собственного само-развития; гностическое существо, принимая гностическую жизнь, будет развивать и использовать силы этого большего сознания, точно также, как человек развивает и использует силы своей ментальной природы.</w:t>
      </w:r>
    </w:p>
    <w:p>
      <w:pPr>
        <w:pStyle w:val="BodyTextIndent2"/>
        <w:rPr/>
      </w:pPr>
      <w:r>
        <w:rPr>
          <w:rFonts w:eastAsia="Baskerville Win95BT Cyr" w:cs="Baskerville Win95BT Cyr" w:ascii="Baskerville Win95BT Cyr" w:hAnsi="Baskerville Win95BT Cyr"/>
        </w:rPr>
        <w:t xml:space="preserve">Очевидно, что такой прирост силы или сил сознания будет не только нормальным, но и совершенно необходимым для большей и более совершенной жизни. Человеческая жизнь со своей частичной гармонией, насколько эта гармония не поддерживается наложением установленного закона и порядка на индивидов через частично желаемое, частично вынужденное, частично навязанное или неизбежное принятие, покоится на взаимном соглашении освещенных и заинтересованных элементов в их умах, сердцах, жизненном чувстве, на согласии на составном теле общих идей, желаний, витальных удовлетворений, целей существования. Но в массе составляющих индивидов есть несовершенное понимание и несовершенное знание идей, жизненных целей, жизненных мотивов, принятых ими, есть несовершенная сила в их осуществлении, несовершенная воля, чтобы поддерживать их всегда нетронутыми, полностью проводить их или вести жизнь к большему совершенству; есть элементы борьбы и раздора, масса подавленных или неисполненных желаний и разочарованных воль, кипящая сдерживаемая неудовлетворенность, либо любого рода настороженное или взрывное недовольство, либо неравно удовлетворенные интересы; врываются новые идеи, жизненные мотивы, которые невозможно скореллировать, не внеся переворота и возмущения; в человеческих существах и в их окружении работают жизненные силы, расходящиеся с построенной гармонией, и нет полной силы, чтобы преодолеть разногласия и неувязки, порожденные сталкивающимся разнообразием умов и жизней, а также атаками разрушающих сил вселенской Природы. Не хватает духовного знания и духовной силы, силы над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силы, рожденной из внутреннего единения с другими, силы над окружающими или вторгающимися мировыми силами, силы, полностью видящей и полностью снабженной мощью осуществления знания; нам не хватает именно этих способностей, принадлежащих самой субстанции гностического существа, ибо они внутренне присущи свету и динамике гностической природы.</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о, в дополнении к несовершенному согласованию индивидов, составляющих общество, умы и жизни самих индивидов побуждаются силами, не находящимися в согласии друг с другом; наши попытки согласовать их несовершенны, и еще более несовершенна наша сила интегрально или удовлетворительно исполнить любую из них в жизни. Так, закон любви и симпатии естественен для нашего сознания; по мере того, как мы растем в Духе, его требование нарастает: но есть и требование интеллекта, напор витальной  силы и ее импульсов в нас, претензии и давления многих других элементов, что не совпадает с законом любви и симпатии, а также мы не знаем, как вписать все это в целостный закон существования или воздать любому элементу или всем им либо справедливо и полностью эффективно, либо императивно. Для того, чтобы сделать их согласованными и деятельно полезными во всем существе и всей жизни, мы должны расти в более полную духовную природу; благодаря этому росту мы должны начать жить в свете более высокого, более широкого и более интегрального сознания, для которого знание и сила, любовь и симпатия и игра жизненной воли являются естественными и вечно присущими согласованными элементами; мы должны двигаться и действовать в свете Истины, которая интуитивно и спонтанно видит все, что и как нужно сделать, и интуитивно и спонтанно исполняет себя в действии и силе, вбирая их истины в эту интуитивную спонтанность, вбирая всю комплексность нашего существа в свою простую духовную и возвышенную нормальность и заполняя все шаги Природы их гармонизированными реальностями.</w:t>
      </w:r>
    </w:p>
    <w:p>
      <w:pPr>
        <w:pStyle w:val="BodyTextIndent2"/>
        <w:rPr/>
      </w:pPr>
      <w:r>
        <w:rPr>
          <w:rFonts w:eastAsia="Baskerville Win95BT Cyr" w:cs="Baskerville Win95BT Cyr" w:ascii="Baskerville Win95BT Cyr" w:hAnsi="Baskerville Win95BT Cyr"/>
        </w:rPr>
        <w:t>Должно быть очевидно, что никакое рациональное связывание или изобретательность ментального построения не может согласовать или гармонизировать эту комплексность; только интуиция и само-знание пробужденного Духа способны на это. Это будет природой развитого супраментального существа и его существованием; его духовное знание и чувство будет</w:t>
      </w:r>
      <w:r>
        <w:rPr/>
        <w:t xml:space="preserve"> </w:t>
      </w:r>
      <w:r>
        <w:rPr>
          <w:rFonts w:eastAsia="Baskerville Win95BT Cyr" w:cs="Baskerville Win95BT Cyr" w:ascii="Baskerville Win95BT Cyr" w:hAnsi="Baskerville Win95BT Cyr"/>
        </w:rPr>
        <w:t>вбирать все силы существа в объединяющем сознании и приводить их в обычное состояние согласованного действия: ибо это согласие и созвучие являются истинным обычным состоянием Духа; разногласие, дисгармония нашей жизни и нашей природы не нормальны для Духа, хотя они нормальны для жизни Неведения. В действительности, из-за того, что состояние Неведение не нормально для Духа, знание внутри нас не удовлетворено и стремится к большей гармонии нашего существования. Это согласие и созвучие всего существа, естественное для гностического индивида, будет равным образом естественно для сообщества гностических существ; ведь гностическое знание будет нести в себе совершенное понимание сознания Неведения, и поэтому для учреждений гностической жизни не будет невозможным гармонизировать свое существование с существованием всей менее развитой жизни, со-существующей с ней в земной природе.</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Если это является нашей эволюционной судьбой, нам остается увидеть, находимся ли мы в этом месте эволюционного продвижения — продвижения, которое шло скорее циклически или по спирали, чем по прямой линии, или, по меньшей мере, по зигзагообразной кривой — и какова перспектива какого-либо поворота к решительному шагу в ближайшем или обозримом будущем. В нашем человеческом стремлении к личному совершенству и совершенству жизни расы намечаются элементы будущей эволюции, и за них борются, но в путанице полуосвещенного знания; есть расхождение между необходимыми элементами, противостоящими акцентами и избытком рудиментарно неудовлетворительных и плохо согласованных решений. Происходит раскачивание между тремя принципами нашего идеализма — полностью единоличное развитие человеческого существа в себе, когда предпочтение отдается индивиду, полное развитие коллективного бытия, когда предпочтение отдается обществу, и более прагматически поставленный принцип совершенных или наилучших из возможных связей индивида с индивидом и обществом, а также сообщества с сообществом. Исключительное и предпочтительное ударение ставится иногда на индивида, иногда — на сообщество или общество, иногда — на верную и сбалансированную связь между индивидом и коллективным человеческим целым. Согласно первому представлению, растущая жизнь, свобода или совершенство человеческого индивида является конечной целью нашего существования — будь то идеал лишь просто свободного само-выражения личного существа или идеал само-управляющейся целостности законченного разума, прекрасной и обильной жизни и совершенного тела, или идеал духовного совершенства и освобождения. С этой точки зрения общество является лишь полем деятельности и роста индивидуального человека, и оно лучше всего справляется со своими функциями, когда предоставляет насколько можно более широкое пространство, обильные средства, достаточную свободу или руководство для развития мышления индивида, его действия, его роста, его возможности полноты существа. Противоположное представление придает коллективной жизни первейшее или единственное значение; существование, рост расы есть все: индивид должен жить для общества и человечества, либо даже он является лишь ячейкой общества и не имеет другой пользы или цели при своем рождении, никакого другого смысла своего присутствия в Природе, никакой другой функции. Или же утверждается, что нация, общество, сообщество являют собой коллективное существо, раскрывающее свою душу в культуре, силе жизни, идеалах, воплощениях, на всех своих путях само-выражения; индивидуальная жизнь должна отлить себя в этой культурной оболочке, служить этой силе жизни, быть удовлетворенной тем, чтобы существовать лишь как инструментарий для поддержания и действенности коллективного существования. Согласно третьему представлению, совершенство человека лежит в его этических и социальных связях с другими людьми; он является социальным существом и должен жить для общества, для других, на пользу расе: общество тоже служит всем индивидам, давая им правильные связи, воспитание, образование, экономические возможности, правильное обрамление жизни. В древних культурах самое большое ударение делалось на сообщество и пригонку индивида к сообществу, но также росла идея о совершенном индивиде; в древней Индии господствовала идея о духовном индивиде, но и обществу придавалось чрезвычайное значение, потому что именно в обществе и под его формирующим влиянием индивид должен прежде всего пройти через социальный статус физического, витального, ментального бытия, удовлетворяя свои интересы и желания, преследуя знание, ведя правильную жизнь, прежде чем он сможет подготовиться к более истинной само-реализации и свободному духовному существованию. В последнее время весь упор делался на жизнь расы, на поиск совершенного общества, и совсем недавно — на сосредоточение на правильной организации и научной механизации жизни человечества в целом; сейчас индивид рассматривается скорее лишь как член сообщества, единица расы, чье существование должно быть подчинено общим целям и общему интересу организованного общества, и в гораздо меньшей степени или вовсе не считается индивид ментальным или духовным существом с собственным правом и силой существования. Эта тенденция еще не везде достигла своего верха, но везде она быстро нарастает и идет к своему преобладанию.</w:t>
      </w:r>
    </w:p>
    <w:p>
      <w:pPr>
        <w:pStyle w:val="BodyTextIndent2"/>
        <w:rPr/>
      </w:pPr>
      <w:r>
        <w:rPr>
          <w:rFonts w:eastAsia="Baskerville Win95BT Cyr" w:cs="Baskerville Win95BT Cyr" w:ascii="Baskerville Win95BT Cyr" w:hAnsi="Baskerville Win95BT Cyr"/>
        </w:rPr>
        <w:t xml:space="preserve">Так, по превратности человеческого мышления, индивид с одной стороны движим или побуждаем открывать и преследовать собственное само-утверждение, собственное развитие разума, жизни тела, собственное духовное совершенство; с другой стороны, индивид призывается стереть себя и подчинить себя сообществу и принять как свои собственные его идеи, идеалы, волю, инстинкты и интересы. Индивид движим Природой жить для себя, а нечто глубоким внутри себя — утверждать свою индивидуальность; он призывается обществом и определенным ментальным идеализмом жить для человечества и для большего блага сообщества. Принцип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его интересы сталкиваются с принципом альтруизма и противостоят ему. Государство возводит свое божество и требует от индивида покорности, подчинения, повиновения, жертвоприношения; индивид должен утверждать вопреки этой непомерной претензии права своих идеалов, своих идей, своей личности, своего сознания. Очевидно, что весь этот конфликт стандартов является поиском на ощупь ментального неведения человека, стремящегося найти свой путь и схватывающего различные стороны истины, но неспособного гармонизировать их вместе из-за недостатка интегрального знания. Только объединяющее и гармонизирующее знание может найти путь, но это знание принадлежит более глубокому принципу нашего существа, которому родственно тождество и интегральность. И только найдя это в себе, сможем мы решить проблему нашего существования, и вместе с ней — проблему истинного способа индивидуальной и общественной жизни.</w:t>
      </w:r>
    </w:p>
    <w:p>
      <w:pPr>
        <w:pStyle w:val="BodyTextIndent2"/>
        <w:rPr/>
      </w:pPr>
      <w:r>
        <w:rPr>
          <w:rFonts w:eastAsia="Baskerville Win95BT Cyr" w:cs="Baskerville Win95BT Cyr" w:ascii="Baskerville Win95BT Cyr" w:hAnsi="Baskerville Win95BT Cyr"/>
        </w:rPr>
        <w:t xml:space="preserve">Существует Реальность, истина всего существования, более значительная и более постоянная, чем все ее формации и манифестации; найти эту истину и Реальность и жить в ней, достичь самой совершенной манифестации из возможных и ее формации — это должно быть секретом совершенства будь то индивидуального или коллективного существа. Эта Реальность присутствует внутри каждой вещи и придает каждой из своих формаций свою силу бытия и ценность бытия. Вселенная является манифестацией Реальности, и есть истина вселенского существования, Мощь космического бытия,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 xml:space="preserve">всего и мировой дух. Человечество является формацией или манифестацией Реальности во вселенной, и есть истина и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 xml:space="preserve">человечества, дух человечества, судьба человеческой жизни. Сообщество является формацией Реальности, манифестацией духа человека, и есть истина,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мощь коллективного бытия. Индивид является формацией Реальности, и есть истина индивида, индивидуаль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души или духа, который выражает себя через индивидуальный разум, жизнь и тело и может выразить себя также в чем-то, что выходит за пределы человечества. Ведь человечество не составляет всю Реальность или наилучшее само-формирование или само-выражение — до человека Реальность принимала инфрачеловеческую формацию и само-творение, и после него или в нем может принять супрачеловеческую формацию и само-творение. Индивид как дух или существо не ограничен в пределах своего человечества; он был чем-то меньшим, чем человек, он может стать чем-то большим, чем человек. Вселенная находит себя через него, как и он находит себя во вселенной, но он способен стать чем-то большим, чем вселенная, поскольку он может превзойти ее и войти в нечто в себе и в ней и за пределами нее, в абсолют. Индивид не ограничен пределами сообщества; хотя его разум и жизнь составляют, до известной степени, часть коллективного разума и жизни, все же в нем есть нечто, что может выйти за их пределы. Сообщество существует благодаря индивидам, ведь разум, жизнь и тело сообщества составлены разумом, жизнью и телом входящих в него индивидов; если уничтожить индивидов или разогнать их, то и само существование сообщества будет уничтожено или упразднено, хотя некий дух или его сила может снова обрести форму в других индивидах: но сам индивид не является простой ячейкой коллективного существования; он не прекратит своего существования, если его отделить или изгнать из общей массы. Ведь коллектив, сообщество даже не составляет целого человечества и не является миром: индивид может существовать и находить себя где угодно в человечестве или в мире. Если сообщество имеет жизнь, доминирующую над жизнью входящих в него индивидов, все же эта жизнь не составляет всей их жизни. Если сообщество имеет свое существо, которое оно стремится утвердить при помощи жизней индивидов, то и индивид имеет тоже имеет собственное существо, которое он стремится утвердить в жизни сообщества. Но индивид не привязан к этому, он может утвердить себя в другой коллективной жизни или, если он достаточно силен, в существовании странника или в уединенности отшельника, где, если и не может преследовать или достичь полной материальной жизни, но он может существовать духовно и найти собственную реальность и постоянно пребывающе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существа.</w:t>
      </w:r>
    </w:p>
    <w:p>
      <w:pPr>
        <w:pStyle w:val="BodyTextIndent2"/>
        <w:rPr/>
      </w:pPr>
      <w:r>
        <w:rPr>
          <w:rFonts w:eastAsia="Baskerville Win95BT Cyr" w:cs="Baskerville Win95BT Cyr" w:ascii="Baskerville Win95BT Cyr" w:hAnsi="Baskerville Win95BT Cyr"/>
        </w:rPr>
        <w:t xml:space="preserve">В действительности, индивид является ключом эволюционного движения; ведь именно индивид находит себя, начинает сознавать Реальность. Движение коллектива по большей части является подсознательным движением массы; чтобы стать сознательным, оно должно формулировать и выражать себя через индивидов: его общее массовое сознание всегда менее развито, чем сознание его наиболее развитых индивидов, и оно прогрессирует лишь постольку, поскольку приемлет их отпечаток или развивает то, что они развивают. Индивид не обязан быть предан ни Государству, являющемуся машиной, ни сообществу, которое составляет только часть его жизни и не является всей жизнью: индивид должен быть предан Истин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Духу, Божественному в себе и во всем; не подчиняться массе и не терять себя в ней, а находить и выражать истину существа в себе и помогать сообществу и человечеству в его поиске собственной истины и полноты бытия должно быть его настоящей целью существования. Но степень, в которой сила индивидуальной жизни или духовная Реальность внутри индивида становится действенной, зависит от его собственного развития: пока он неразвит, он должен подчинять многими способами свое неразвит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сему, что превосходит его. По мере своего развития индивид движется к духовной свободе, но эта свобода не является чем-то совершенно отделенным от все-существования; есть солидарность с этим все-существованием, потому что это тож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тот же самый Дух. По мере того, как индивид движется к духовной свободе, он движется и к духовному тождеству. При реализованной духовности освобожденный человек занят, как говорит Гита, благом всех существ; Будда, открывающий путь Нирваны, должен повернуть назад, чтобы открыть этот путь тем, кто все еще находится под иллюзией сконструированного, вместо настоящего бытия — или не-бытия; Вивекананда, притягиваемый Абсолютом, тоже чувствует зов замаскированного Божества в человечестве и, больше всего, зов падших и страдающих, зов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направленный к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 темном теле вселенной. Для пробужденного индивида реализация истины его внутреннего существа и его внутреннее освобождение и совершенство должны быть его главным поиском — прежде всего, из-за того, что это зов Духа в нем, но также из-за того, что только путем освобождения и совершенства и реализации истины существа может человек достичь истины жизни. Совершенное сообщество тоже может существовать лишь благодаря совершенству его индивидов, а совершенство может придти лишь путем открытия и утверждения в жизни каждым индивидом собственного духовного существа и открытия всеми их духовного единства и проистекающего оттуда единства жизни. Для нас не может быть настоящего совершенства, кроме как благодаря внутреннему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истине духовного существования, вбирающих в себя всю истину инструментального существования и придающих ему единство, интеграцию, гармонию. Как единственной нашей настоящей свободой является открытие и освобождение духовной Реальности внутри нас, так и единственным нашим средством истинного совершенства является верховная власть и само-исполнение духовной Реальности во всех элементах нашей природы.</w:t>
      </w:r>
    </w:p>
    <w:p>
      <w:pPr>
        <w:pStyle w:val="BodyTextIndent2"/>
        <w:rPr/>
      </w:pPr>
      <w:r>
        <w:rPr>
          <w:rFonts w:eastAsia="Baskerville Win95BT Cyr" w:cs="Baskerville Win95BT Cyr" w:ascii="Baskerville Win95BT Cyr" w:hAnsi="Baskerville Win95BT Cyr"/>
        </w:rPr>
        <w:t xml:space="preserve">Наша природа комплексна, и мы должны найти ключ к некоторому совершенному единству и полноте этой сложности. Ее первым эволюционным базисом является материальная жизнь: Природа начала с нее, и человек тоже должен начинать с этого; сначала он должен утвердить свое материальное и витальное существование. Но если он на этом остановится, для него не может быть эволюции; его следующее и более значительное занятие должно заключаться в том, чтобы найти себя в качестве ментального существа в материальной жизни — как индивидуальной, так и социальной — настолько совершенно, насколько это возможно. Это то направление, которое древнегреческий идеал придал европейской цивилизации, и оно было подкреплено — или ослаблено — древнеримским идеалом организующей силы: культ рассудка, толкование жизни интеллектуальной мыслью, критической, утилитарной, организующей и конструктивной, управление жизни Наукой — вот последний продукт этой вдохновляющей идеи. Но в древние времена высшим созидательным и динамическим элементом было преследование идеальной истины, блага и красоты, а также отливка разума, жизни и тела в совершенство и гармонию этого идеала. За пределами этого занятия и над ним, как только разум достаточно развит, в человеке пробуждается духовное занятие, открыти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и сокровенной истины существа и высвобождение разума и жизни человека в истину Духа, совершенствование силой Духа, солидарность, единство, взаимность всех существ в Духе. Таков был Восточный идеал, донесенный Буддизмом и другими древними дисциплинами до побережья Азии и Египта, и оттуда влитый в Европу с помощью Христианства. Но эти мотивы, вспыхнувшие на время как тусклые факельные огоньки в сумятице и тьме, порожденной варварским нашествием, поглотившим старые цивилизации, были оставлены современным духом, который нашел себе другой свет — свет Науки. Современный дух искал экономической социальной окончательности — идеальной материальной организации цивилизации и комфорта, использования разума, науки и образования для обобщения утилитарной рациональности, которая сделала бы индивида совершенным социальным существом в совершенном экономическом обществе. От духовного идеала остался лишь — на некоторое время — ментализированный и морализированный гуманитаризм, освобожденный от религиозной окраски, и социальная нравственность, которая считалась вполне достаточной для того, чтобы занять место религиозной и индивидуальной этики. Так продолжалось до тех пор, пока раса не обнаружила, что она погоняется собственным импульсом, ввергающим ее в субъективный хаос и хаос ее жизни, в котором были опрокинуты все принятые ценности, и казалось, что всякая почва уходит из-под ее социальной организации, руководства и культуры. </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По отношению к тому идеалу, этот упор на материальную и экономическую жизнь был на самом деле цивилизованным возвращением к первому состоянию человека, к его раннему варварскому состоянию и его преобладающему занятию жизнью и материей, это было духовным регрессом  с ресурсами, поставляемыми разумом развитого человечества, и полностью развитой Наукой, находящейся в его распоряжении. В качестве элемента в тотальной комплексности человеческой жизни этот упор на совершенное экономическое и материальное существование находил свое место в целом: ведь он делался ради всего человечества, ведь эволюция полна опасностей. Первая опасность — это возрождение старого витального и материального примитивного варварства в цивилизованной форме, и средства, которые поставляет нам Наука, устраняют опасность ниспровержения и разрушения изнеженной цивилизации более сильными примитивными людьми, но тогда возникает опасность возрождения варварства в нас самих, в цивилизованном человеке, и мы видим это вокруг себя. Ведь варварство непременно придет, если нет высокого и сильного ментального и морального идеала, контролирующего и поднимающего витального и физического человека в нас, и если нет духовного идеала, высвобождающего человека в его внутреннее существо. И даже если мы отдалились от этого рецидива, есть и другая опасность — ведь другим исходом может стать оставление эволюционного позыва, кристаллизация в стабильном комфортабельном механизированном социальном житии без идеала или перспективы. Разум сам по себе не может долго поддерживать расу на пути прогресса; он может делать это только в том случае, если сам играет роль посредника между жизнью и нечто более высоком и значительном внутри человека; поскольку именно духовная необходимость, толчок, исходящий из того, что еще не реализовано в человеке, поддерживает в нем, раз уж он достиг разума, эволюционное напряжение, духовное стремление. Если человек отрекся от духовного позыва, то он должен либо вернуться и начать все сначала, либо исчезнуть, как другие формы жизни исчезли до него, как эволюционная неудача, из-за неспособности поддерживать эволюционный позыв или служить ему. В лучшем случае, он остановится на некотором относительном совершенстве вида, подобно другим животным, тогда как Природа продолжит свой путь за пределы человека к более значительному творению.</w:t>
      </w:r>
    </w:p>
    <w:p>
      <w:pPr>
        <w:pStyle w:val="BodyTextIndent2"/>
        <w:rPr/>
      </w:pPr>
      <w:r>
        <w:rPr>
          <w:rFonts w:eastAsia="Baskerville Win95BT Cyr" w:cs="Baskerville Win95BT Cyr" w:ascii="Baskerville Win95BT Cyr" w:hAnsi="Baskerville Win95BT Cyr"/>
        </w:rPr>
        <w:t>В настоящий момент человечество претерпевает эволюционный кризис, в котором сокрыт выбор его судьбы; ибо была достигнута стадия, на которой человеческий разум достиг в некоторых направлениях громадного развития, тогда как в других остановился, зашел в тупик и не может больше найти своего пути. С помощью всегда активного разума человека и его жизненной воли буйно разрослась структура внешней жизни — структура неконтролируемой громадности и сложности — для обслуживания его ментальных, витальных, физических требований и побуждений, сложной политической, социальной, административной, экономической,</w:t>
      </w:r>
      <w:r>
        <w:rPr/>
        <w:t xml:space="preserve"> </w:t>
      </w:r>
      <w:r>
        <w:rPr>
          <w:rFonts w:eastAsia="Baskerville Win95BT Cyr" w:cs="Baskerville Win95BT Cyr" w:ascii="Baskerville Win95BT Cyr" w:hAnsi="Baskerville Win95BT Cyr"/>
        </w:rPr>
        <w:t>культурной машинерии, организованных коллективных средств для его интеллектуального, чувственного, эстетического и материального удовлетворения. Человек создал такое устройство цивилизации, которое стало слишком большим для его ограниченной ментальной способности и понимания и его еще более ограниченной духовной и моральной способности, чтобы можно было управлять этим устройством; оно стало слишком опасным слугой его неумелого эго и его аппетитов. Ибо на поверхности сознания человека все еще не вышел более высокий провидящий разум, не вышла интуитивная душа знания, что могло бы сделать эту базисную полноту жизни условием для свободного роста нечто, что превышает ее. Эта новая полнота средств жизни, благодаря своей силе освобождать от непрестанного неудовлетворенного напряжения экономических и духовных нужд, могла бы предоставить возможность для полного преследования иных и более высоких целей, превышающих материальное существование, для открытия высшей истины, блага и красоты, для открытия более великого и более божественного духа, который мог бы вмешаться и использовать жизнь для высшего совершенства существа: но вместо этого эта полнота средств жизни используется для умножения новых желаний и агрессивного расширения коллективного эго. В то же время Наука предоставила человеку многие потенциальные возможности универсальной Силы и сделала жизнь человечества материальной; но эту универсальную Силу использует маленькое человеческое индивидуальное или коллективное эго, не несущее ничего универсального в своем свете знания и своих движениях, не несущее никакого внутреннего ощущения или силы, которые могли бы сотворить в этом физическом сборище человеческого мира истинное единство жизни, ментальное единство или духовное тождество. Все, что есть, это хаос сталкивающихся ментальных идей, побуждение индивидуальных и коллективных физических нужд и желаний и требования удовлетворения жизни индивидов, классов, наций, богатый нарост политических, социальных и экономических доктрин и концепций, сутолочная мешанина лозунгов и панацей, во имя которых люди готовы притеснять и быть притесняемыми, убивать и быть убитыми, навязывать их так или иначе с помощью огромных и слишком внушительных средств, данных в их распоряжение, с верой, что это путь к нечто идеальному. Эволюция человеческого разума и жизни должна неизбежно вести к нарастающей универсальности; но на базисе эго и расчленяющего и разделяющего разума открытие к универсальному может породить лишь необъятное кишение несогласованных идей и импульсов, волнение грандиозных сил и желаний, хаотическую массу неусвоенного и перемешенного ментального, витального и физического материала большего существования, которое, из-за того, что не поднято созидательным гармонизирующим светом Духа, должно барахтаться в универсальной путанице и разногласии, из которых невозможно построить более высокую гармоничную жизнь. В прошлом человек гармонизировал жизнь с помощью организованных идей и ограничений; он создал общества, основанные на фиксированных идеях или фиксированных обычаях, фиксированную культурную систему или организованную систему жизни, каждую с собственным порядком; бросание всего этого в плавильный котел все более перемешенной жизни и вливание все время новых идей и мотивов, фактов и возможностей требует того, чтобы нашлось большее сознание и овладело бы нарастающими потенциальностями существования и гармонизировало бы их. Разум и Наука могут помочь лишь путем стандартизации, фиксирования всего в искусственно устроенном и механизированном единстве материальной жизни. Требуется большее целостное бытие, целостное знание, целостная сила, чтобы сплавить все в большее единство целостной жизни.</w:t>
      </w:r>
    </w:p>
    <w:p>
      <w:pPr>
        <w:pStyle w:val="BodyTextIndent2"/>
        <w:rPr/>
      </w:pPr>
      <w:r>
        <w:rPr>
          <w:rFonts w:eastAsia="Baskerville Win95BT Cyr" w:cs="Baskerville Win95BT Cyr" w:ascii="Baskerville Win95BT Cyr" w:hAnsi="Baskerville Win95BT Cyr"/>
        </w:rPr>
        <w:t xml:space="preserve">Жизнь единства, взаимности и гармонии, рожденная из более глубокой и более широкой истины нашего существа, является единственной истиной жизни, которая может успешно заменить несовершенные ментальные построения прошлого, бывшие комбинацией союза и урегулированного конфликта, приспособлением эго и интересов, сгруппированных или подогнанных друг к другу, чтобы образовать общество, бывшие консолидацией общих главных жизненных мотивов, объединением по нужде и под давлением борьбы с внешними силами. Именно такое изменение и придание жизни новой формы человечество начало слепо искать, сейчас уже с нарастающим ощущением того, что само его существование зависит от нахождения этого пути. Эволюция Разума, работающего в Жизни, развила такую организацию деятельности Разума и использования Материи, которая уже больше не может поддерживаться человеком без его внутреннего изменения. Совершенно необходимо приспособление эгоцентрической человеческой индивидуальности, отдельной даже в союзе, к той системе жития, которая требует единства, совершенной взаимности и гармонии. Но из-за того, что ноша, возложенная на человечество, слишком велика для его сегодняшней малости человеческой личности, ее узкого разума мелких жизненных инстинктов, из-за того, что она не может произвести необходимого изменения, из-за того, что она использует свой новый аппарат и организацию на служение инфрадуховному и инфрарациональному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жизни человечества, то судьба расы опасно ведется, словно нетерпеливо и вопреки себе, под управлением витального эго, охваченного колоссальными силами, находящимися на той же шкале, что и громадная механическая организация жизни и научное знание, развитое ею, на шкале, слишком большой, чтобы управляться разумом и волей человеческой личности, ведется в затянувшуюся путаницу и опасный кризис и тьму искаженной изворачивающейся неуверенности. Даже если это окажется преходящей фазой или видимостью, и будет найден сносный структурный компромисс, который позволит человечеству продвигаться с меньшими катастрофами в своем неопределенном путешествии, то это может быть только передышкой. Ведь проблема фундаментальна и, ставя ее, эволюционная Природа в человеке ставит себя перед критическим выбором, который когда-то должен будет разрешен в правильном ключе, если человеческой расе суждено достичь своей конечной цели или даже выжить. Эволюционное побуждение толкает к развитию космической Силы в земной жизни, что требует большего ментального и витального существа для ее поддержки, более широкого Разума, более широкой и более сознательной единогласной Души Жизни, Анимы, и это опять же требует развуалирования опорной Души и духовного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для своего поддержания.</w:t>
      </w:r>
    </w:p>
    <w:p>
      <w:pPr>
        <w:pStyle w:val="BodyTextIndent2"/>
        <w:rPr/>
      </w:pPr>
      <w:r>
        <w:rPr>
          <w:rFonts w:eastAsia="Baskerville Win95BT Cyr" w:cs="Baskerville Win95BT Cyr" w:ascii="Baskerville Win95BT Cyr" w:hAnsi="Baskerville Win95BT Cyr"/>
        </w:rPr>
        <w:t xml:space="preserve">Рациональная и научная формула виталистического и материалистического человеческого существа и его жизни, поиск совершенного экономического общества и демократический культ среднего человека — вот все то, что современный ум  дает нам в качестве разрешения этого кризиса. Какая бы истина не поддерживала эти идеи, ее явно не достаточно, чтобы соответствовать требованию человечества, которому поставлена цель развиваться за свои пределы или, во всяком случае, если ему суждено жить, оно должно эволюционировать далеко за пределы того состояния, в котором оно находится сейчас. Жизненный инстинкт расы и самого среднего человека почувствовал эту неадекватность и повел к обращению ценностей или к открытию новых ценностей и к переходу жизни на новое основание. Это приняло форму попытки найти простой и готовый базис единства, взаимности, гармонии для общей жизни, усилить ее путем подавления соревновательной стычки эго и таким образом достичь жизни тождества для сообщества вместо жизни разницы. Но для реализации этих желанных целей применялась силовая материализация новых ограниченных идей и лозунгов, утверждавшихся в исключение всякого другого мышления, подавление умов индивидов, механизированное сжатие элементов жизни, механизированное единство и управление жизненной силой, принуждение человека Государством, замена индивидуального эго на коллективное. Коллективное эго было идеализировано как душа нации, расы, сообщества; но это колоссальная ошибка, которая может оказаться фатальной. Была найдена формула вынужденного и навязанного единогласия умов, жизней, действий, поднятых до их высочайшего напряжения под побуждением нечто, что считалось высшим — коллективной души, коллективной жизни. Но это смутное коллективное существо не является душой или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сообщества; если жизненная сила, поднимающегося из подсознательного, отказывается от света руководства разума, тогда она может вестись лишь темными массовыми силами, мощными, но опасными для расы из-за их чуждости сознательной эволюции, проводимой через человека. Не в этом направлении эволюционная Природа нацелила человечество; это возвращение к нечто, что она уже оставила позади себя.</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 xml:space="preserve">Другое предлагавшееся решение все еще покоится на материалистическом рассудке и объединяющей организации экономической жизни расы; но использовался тот же самый метод — силовое подавление и навязанное единогласие умов и жизней вкупе с механической организацией коллективного существования. Единогласие этого рода может поддерживаться лишь путем подавления всякой свободы мысли и жизни, и это должно приводить либо к рациональной стабильности муравьиной цивилизации, либо к пересыханию источников жизни и быстрому или медленному упадку. Только через рост сознания коллективная душа и ее жизнь может начать осознавать себя и развиваться; свободная игра разума и жизни сущностна для роста сознания: ведь разум и жизнь составляют единственный инструментарий души, пока не разовьется высший инструментарий; их нельзя сдерживать в их действии или делать жесткими, непластичными и непрогрессивными. Трудности или беспорядки, вызываемые ростом индивидуального разума и жизни, не могут быть здраво устранены путем подавления индивида; истинное исцеление может быть достигнуто лишь путем продвижения индивида к большему сознанию, в котором он исполнен и совершенен. </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Альтернативным решением является развитие просвещенного разума и воли обычного человека, согласного с новой социализированной жизнью, в которой он будет подчинять свое эго на благо правильного устройства жизни сообщества. При этом предполагается наличие двух средств: большего и лучшего ментального знания, правильных идей, верной информации, верного воспитания социального и гражданского индивида и наличие новой социальной машинерии, которая решит все магией социальной машины, обтесывая человечество по лучшему образцу. Но опыт показывает, что какие бы ни возлагались надежды, но воспитание и интеллектуальное обучение сами по себе не могут изменить человека; они лишь снабжают человеческое индивидуальное и коллективное эго лучшей информацией и более эффективной машинерией для его само-утверждения, но оставляют его все тем же неизменным человеческим эго. А также человеческий разум и жизнь не могут быть обтесаны в некое совершенство — даже в то, что кажется совершенством, но на самом деле является сконструированной подменой — какой-либо социальной машинерией; материю можно так вытесать, мысль можно так вытесать, но в нашем человеческом существовании материя и мысль являются лишь инструментами души и жизненной силы. Машинерия не может вылепить душу и жизненную силу в стандартизированные формы; в лучшем случае она может принудить их, сделать душу и разум инертными и застывшими и регулировать внешнее действие жизни; но если это будет реализовано, тогда неизбежно принуждение и подавление  разума и жизни, и это снова повлечет за собой либо непрогрессирующую стабильность, либо упадок. Рассуждающий разум со своей логической практичностью не имеет иного способа обретения лучших из неоднозначных и сложных действий Природы, кроме как регулирования и механизации разума и жизни. Если это осуществлено, тогда душа человечества должна либо восстановить свою свободу и рост путем бунта и разрушения машины, которой она была захвачена, либо убежать, уйдя в себя и отвергнув жизнь. Настоящий выход для человека — это открыть свою душу и ее само-силу и инструментарий и заменить ими как механизацию разума, так и неведение и беспорядки природы жизни. Но в тщательно отрегулированном и механизированном социальном существовании будет мало место и свободы для такого движения само-открытия и само-исполнения.</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Существует возможность, что в своем откате от механистической идеи жизни и общества человеческий разум начнет искать пристанище в возвращении к религиозной идее и обществу, управляемому религией или санкционируемому ею. Но организованная религия, хотя она и может снабдить средствами для внутреннего подъема индивида и поддерживать в них или за ними путь для открытия индивида к духовному переживанию, но она до сих пор не изменила человеческую жизнь и общество; она и не могла это сделать, потому что в управляемом ею обществе она должна была идти на компромисс с низшими частями жизни и не могла настаивать на внутреннем изменении всего существа; она могла настаивать лишь на строгом соблюдении вероисповедания, на формальном принятии своих этических стандартов, на послушании церкви и на исполнении церемоний и ритуалов. Такая религия может придать религиозно-этическую окраску или поверхностный налет — иногда, если она поддерживает интенсивное ядро внутреннего переживания, она может до некоторой степени распространять неполную духовную тенденцию; но она не трансформирует расу, она не может сотворить новый принцип человеческого существования. Только тотальное духовное направление, придаваемое всей жизни и всей природе, может поднять человечество за его пределы. Другое возможное представление, родственное религиозному решению, заключается в управлении обществом высоко духовными людьми, братством или единством всех в вере или в учении, в одухотворении жизни и общества путем подъема старой машинерии жизни в такое объединение или путем изобретения новой машинерии. Такие попытки тоже предпринимались раньше, но безуспешно; такое представление изначально лежало в основании почти каждой религии: но человеческое эго и витальная природа были слишком сильны, чтобы их сопротивление могла преодолеть религиозная идея, взывающая к разуму и работающая с помощью разума. И только полное появление души, полное нисхождение родного света и мощи Духа и последующее замещение или трансформация и поднятие нашей недостаточной ментальной и витальной природы на духовную и супраментальную Сверхприроду может произвести это эволюционное чудо.</w:t>
      </w:r>
    </w:p>
    <w:p>
      <w:pPr>
        <w:pStyle w:val="BodyTextIndent2"/>
        <w:rPr/>
      </w:pPr>
      <w:r>
        <w:rPr>
          <w:rFonts w:eastAsia="Baskerville Win95BT Cyr" w:cs="Baskerville Win95BT Cyr" w:ascii="Baskerville Win95BT Cyr" w:hAnsi="Baskerville Win95BT Cyr"/>
        </w:rPr>
        <w:t xml:space="preserve">На первый взгляд может показаться, что настояние на радикальном изменении природы может отодвинуть всякую надежду человечества в отдаленное эволюционное будущее; ведь превосхождение нашей обычной человеческой природы, превосхождение нашего ментального, витального и физического бытия кажется слишком высокой и слишком трудной попыткой, даже невозможной попыткой для того человека, каким он предстоит сейчас. Даже если бы это и было так, все же в этом оставалась бы единственная возможность для преображения жизни; ведь надежда на настоящее изменение человеческой жизни без изменения человеческой природы является иррациональным и недуховным предположением; это то же самое, что и требовать чего-то неестественного и нереального, невозможного чуда. Но для радикального изменения жизни требуется не нечто всецело далекое, чуждое нашему существованию и определенно невозможное; ведь то, что нужно развить, находится в нашем существе, а не где-то вне него: то, на что напирает эволюционная Природа, есть пробуждение к знанию свое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открытию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к манифестации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и духа внутри нас и высвобождение его само-знания, само-силы, его природного само-инструментария. Кроме того, этот тот шаг, который подготавливала вся эволюция и который приближался с каждым кризисом человеческой судьбы, когда ментальная и витальная эволюция касается точки, где интеллект и витальная сила достигают некоего пика напряжения, и им нужно либо свалиться, снова впасть в онемелость поражения или в упокоение непрогрессивного бездействия, либо пробить свой путь через вуаль, из-за которой и возникло это напряжение. Требуется, чтобы в человечестве произошел переворот, ощущаемый некоторыми или многими, поворот к видению этого изменения, к ощущению его императивной необходимости, к ощущению его возможности, к воле сделать его возможным в себе и найти путь. Эта тенденция есть, но она должна нарастать с напряжением кризиса в судьбе человеческого мира; под напором критических обстоятельств должна расти и становиться все более императивной нужда в избавлении или решении, то ощущение, что нет и не может быть другого пути, кроме духовного. На этот зов в существе всегда должен приходить некий ответ в Божественной Реальности и в Божественной Природе.</w:t>
      </w:r>
    </w:p>
    <w:p>
      <w:pPr>
        <w:pStyle w:val="BodyTextIndent2"/>
        <w:rPr/>
      </w:pPr>
      <w:r>
        <w:rPr>
          <w:rFonts w:eastAsia="Baskerville Win95BT Cyr" w:cs="Baskerville Win95BT Cyr" w:ascii="Baskerville Win95BT Cyr" w:hAnsi="Baskerville Win95BT Cyr"/>
        </w:rPr>
        <w:t>В действительности, этот ответ может быть лишь индивидуальным; он может привести к умножению одухотворенных индивидов или даже, что возможно, хотя и не вероятно, к умножению гностического индивида или индивидов, изолированных в неодухотворенной массе человечества. Такие изолированные реализованные существа должны либо отойти в свое тайное божественное царство и защищать себя в духовной уединенности, либо воздействовать на человечество, исходя из своего внутреннего света, ради того малого, что может быть подготовлено в таких условиях для более счастливого будущего. Внутреннее изменение может начать обретать коллективную форму только в том случае, если гностический индивид найдет других индивидов, имеющих тот же самый род внутренней жизни и сможет образовать с ними группу со своим автономным существованием, либо же отдельное сообщество или порядок бытия с собственным внутренним законом жизни. Именно эта нужда в отдельной жизни с собственным правилом жития, приспособленным к внутренней мощи или побудительной силе духовного существования и создающим для него его естественную атмосферу, выражала себя в прошлом в формации монашеской жизни или разнообразных попытках основать новое отдельное коллективное житие, само-управляемое и отличное от обычной человеческой жизни. Монашеская жизнь по своей природе является союзом искателей иных миров, людей, чья целостная попытка состоит в том, чтобы найти и реализовать в себе духовную реальность, и которые формируют свое общее существование с помощью правил жития, помогающим в этом начинании. Но, как правило, это не попытка создать новую формацию жизни, которая превзошла бы обычное человеческое общество, и сотворить новый мировой порядок. Религия может ставить перед собой эту конечную перспективу или пытаться сделать некое первое приближение к ней, либо ментальный идеализм может предпринять ту же самую попытку. Но эти попытки всегда опрокидывались упорным несознанием и неведением нашей человеческой витальной природы; ведь эта природа является препятствием, которое ни простой идеализм, ни неполное духовное стремление не могут сломить в его упорствующей массе или постоянно преобладать над ним. Эти попытки терпели крах из-за собственного несовершенства или наводнялись несовершенством внешнего мира и погружались с сияющей высоты своего стремления в нечто смешанное и низкое на обычном человеческом уровне. Общая духовная жизнь, нацеленная на то, чтобы выражать духовное, а не ментальное, витальное или физическое существо, должна основываться и поддерживаться на более высоких ценностях, чем ментальные, витальные и физические ценности обычного человеческого общества; если она на этом не основывается, тогда она будет просто жизнью обычного человеческого общества с каким-то отличием. Чтобы возникла новая жизнь, требуется полностью новое сознание во многих индивидах, трансформирующих все свое существо, трансформирующих свою ментальную, витальную и физическую природу; только такая трансформация общего разума, жизни, телесной природы может породить новое ст</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ящее коллективное существование. Эволюционное усилие должно стремится породить не просто новый тип ментальных существ, а другой порядок существ, которые подняли все свое существование с нашей сегодняшней ментализированной духовности на больший духовный уровень земной природы.</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 xml:space="preserve">Любая такая попытка трансформации земной природы в нескольких человеческих существах не может сразу же вполне утвердить себя; даже когда достигнута поворотная точка и пересечена решающая линия, новая жизнь в своих началах должна будет пройти через период испытания и трудного развития. Необходимым первым шагом будет общая смена старого сознания, поднимающая всю жизнь в духовный принцип; подготовка к этому может быть долгой, а сама начавшаяся трансформация может происходить стадиями. В индивиде после определенной точки трансформация может быть быстрой и может даже ускориться с помощью намеренного эволюционного скачка; но индивидуальная трансформация не будет творением нового типа существ или новой коллективной жизни. Можно представить себе несколько индивидов, эволюционирующих таким образом отдельно в среде старой жизни и затем объединяющихся вместе, чтобы образовать ядро нового существования. Но маловероятно, что Природа будет действовать таким образом, и индивиду будет трудно достичь полного изменения, оставаясь все еще заключенным в жизнь низшей природы. На определенной стадии может стать необходимым прибегнуть к давней схеме отдельного сообщества, но с двойной целью: прежде всего, чтобы обеспечить спокойную атмосферу, место и жизнь поодаль, где сознание индивида могло бы сконцентрироваться в окружении, где все повернуто к одному старанию и сосредоточено вокруг него, и, затем, когда все будет готово, чтобы выработать и развить новую жизнь в том окружении и в подготовленной духовной атмосфере. Может случиться так, что при такой концентрации усилия все трудности изменения предстанут с концентрированной силой; ведь каждый искатель, неся в себе как возможности, так и несовершенства мира, которые должны быть трансформированы, будет вносить не только свои способности, но и свои трудности и сопротивление старой природы, и, при смешении в ограниченном круге маленькой и замкнутой общей жизни это может вызвать значительное усиление препятствующей силы, которая будет стремиться противодействовать возросшей мощи и концентрации сил, служащих эволюции. Именно эта трудность разбивала в прошлом все усилия ментального человека развить нечто лучшее, более истинное и более гармоничное, чем обычная ментальная и витальная жизнь. Но если Природа готова и приняла свое эволюционное решение или если мощь Духа, низошедшая с высших планов, достаточно сильна, тогда эта трудность будет преодолена, и станет возможной первая эволюционная формация или формации. </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о если законом такой жизни будет полная опора на направляющий Свет и Волю и светлое выражение истины Духа в жизни, тогда это будет предполагать гностический мир, мир, в котором сознание всех существ основано на этом базисе; тогда понятно, что жизненные взаимоотношения гностических индивидов в гностическом сообществе или сообществах будут по самой своей природе представлять понимающий и гармонический процесс. Но, фактически, здесь будет жизнь гностических существ, проходящая внутри жизни существ в Неведении или рядом с ней, пытающаяся появиться в ней или из нее, и все же законы этих двух жизней будут казаться противоположными и противоречить друг другу. Тогда, по-видимому, произойдет полная изоляция или отделение жизни духовного сообщества от жизни Неведения: ведь иначе будет необходим компромисс между этими двумя жизнями, и вместе с этим компромиссом войдет опасность заражения или неполноты более высокого существования; будут соприкасаться два различных и несовместимых принципа существования, и даже если более высокий мир будет влиять на низший, более низкая жизнь тоже будет оказывать свое влияние на более высокую, поскольку такое взаимодействие является законом всякой заразительности и взаимообмена. Можно даже задаться вопросом, не станет ли конфликт и столкновение первым правилом их связи, поскольку в жизни Неведения будет присутствовать и быть деятельным громадное влияние тех сил Тьмы, поддерживающих зло и насилие, чей интерес состоит в том, чтобы загрязнять или разрушать всякий высший Свет, входящий в человеческое существование. Противостояние и нетерпимость или даже гонение всего того, что ново или пытается подняться над заведенным порядком человеческого Неведения и нарушать его, либо, в случае успеха нового, вторжение в него низших сил и, в конечном счете, угасание, падение или заражение нового принципа жизни было частым явлением в прошлом; это противодействие может оказаться еще более неистовым, и провал еще более вероятен, если на наследие земли будет претендовать радикально новый свет или радикально новая сила. Но считается, что новый и более полный свет принесет также новую и более полную силу. Поэтому может оказаться, что новой жизни совсем не нужно будет быть полностью отделенной; она может учредиться на множестве островков и оттуда распространяться через старую жизнь, бросая на нее свое влияние, постепенно проникая в нее и захватывая ее, неся ей помощь и озарение, так что спустя некоторое время новое стремление в человечестве начнет понимать и приветствовать новую жизнь.</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Но, очевидно, это проблема перехода, эволюции, прежде чем произойдет полный и победоносный поворот манифестирующей Силы, и жизнь гностического существа станет такой же укоренившейся частью земного порядка, как и жизнь ментального существа. А когда гностическое сознание укоренится на земле, сила и знание, находящееся в его распоряжении, будет гораздо мощнее силы и знания ментального человека, и жизнь сообщества гностических существ, если она будет отдельной, будет столь же защищенной от внешних атак, как и организованная жизнь человека защищена от атак более низших видов. Но, точно также, как знание и сам принцип гностической природы будет гарантировать светлое единство в общей жизни гностических существ, точно также этот принцип будет достаточен, чтобы гарантировать преобладающую гармонию и примирение между этими двумя типами жизни. Влияние супраментального принципа на земле распространится и на жизнь Неведения и наложит на нее гармонию в пределах границ этой жизни. Можно представить, что гностическая жизнь будет отдельной, но она, несомненно, будет допускать внутри своих границ ту часть человеческой жизни, которая обращена к духовности и движется к высотам; Остальная часть может организовываться преимущественно на ментальном принципе и на старых основаниях, но, с помощью и под влиянием большего знания, распознаваемого ею, она будет развиваться по линиям более полной гармонизации, на которую человеческое существо пока что не способно. Однако и здесь разум может лишь предвидеть возможности и вероятности: супраментальный принцип Сверхприроды сам будет определять баланс нового мирового порядка в соответствии с истиной вещей.</w:t>
      </w:r>
    </w:p>
    <w:p>
      <w:pPr>
        <w:pStyle w:val="BodyTextIndent2"/>
        <w:rPr/>
      </w:pPr>
      <w:r>
        <w:rPr>
          <w:rFonts w:eastAsia="Baskerville Win95BT Cyr" w:cs="Baskerville Win95BT Cyr" w:ascii="Baskerville Win95BT Cyr" w:hAnsi="Baskerville Win95BT Cyr"/>
        </w:rPr>
        <w:t xml:space="preserve">Гностическая Сверхприрода превосходит все ценности нашей обычной невежественной Природы; наши стандарты и ценности порождены неведением и поэтому не могут определять жизнь Сверхприроды. В то же самое время наша теперешняя природа произошла из Сверхприроды и является не чистым неведением, а полу-знанием; поэтому разумно предположить, что всякая духовная истина, находящаяся в или за стандартами и ценностями нашей жизни, вновь появится в высшей жизни, но не в качестве стандартов, а как трансформированный элемент, поднятый из неведения в истинную гармонию и более светлое существование. По мере того, как универсализированный духовный индивид будет сбрасывать ограниченную персональность и эго, по мере того, как он будет подниматься за пределы разума к более полному знанию в Сверхприроде, от него будут отпадать конфликтующие идеалы разума, но истина, стоящая за ними, сохранится в жизни Сверхприроды. Гностическое сознание является сознанием, в котором все противоречия устранены или растворены друг в друге в высшем свете видения и бытия, в объединяющем само-знании и знании мира. Гностическое существо не будет принимать идеалы и стандарты жизни; оно не будет побуждаться жить ради себя, ради своего эго, либо ради человечества или ради других, ради общества или ради Государства; ибо оно будет осознавать нечто более великое, чем эти полу-истины, будет осознавать Божественную Реальность; и именно ради нее оно будет жить, ради ее воли в нем и во всем, в духе большей универсальности, в свете воли Трансцендентности. По той же самой причине в гностической жизни не будет конфликтов между само-утверждением и альтруизмом, ведь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гностического существа едино с </w:t>
      </w:r>
      <w:r>
        <w:rPr>
          <w:rFonts w:eastAsia="Baskerville Win95BT Cyr" w:cs="Baskerville Win95BT Cyr" w:ascii="Baskerville Win95BT Cyr" w:hAnsi="Baskerville Win95BT Cyr"/>
          <w:i/>
          <w:iCs/>
        </w:rPr>
        <w:t xml:space="preserve">я </w:t>
      </w:r>
      <w:r>
        <w:rPr>
          <w:rFonts w:eastAsia="Baskerville Win95BT Cyr" w:cs="Baskerville Win95BT Cyr" w:ascii="Baskerville Win95BT Cyr" w:hAnsi="Baskerville Win95BT Cyr"/>
        </w:rPr>
        <w:t>других — не будет конфликтов между идеалом индивидуализма и коллективным идеалом, поскольку оба являются терминами большей Реальности и могут иметь ценность для духа Реальности лишь в той степени, насколько их выражение или исполнение Реальности служит воли Реальности. Но, в то же самое время, все, что истинно в ментальных идеалах и смутно вырисовывается в них, будет исполнено в существовании гностического существа; ведь в то время, как его сознание превосходит человеческие ценности, так что гностическое существо не может заместить Бога человечеством, сообществом или Государством, либо другими средством или самим собой, частью его жизненной деятельности станет утверждение Божественного в себе и ощущение Божественного в других, ощущение тождества с человечеством, со всеми другими существами и со всем миром, потому что Божественное находится в них и ведет к большему и лучшему утверждению растущей в них Реальности. Но то, что будет делать гностическое существо, будет решаться Истиной Знания и Воли в нем, тотальной и бесконечной Истиной, которая не связана никаким ментальным законом или стандартом; оно будет действовать со свободой в целостной реальности, с соблюдением каждой истины на своем месте и с ясным знанием работающих сил и намерения манифестирующего Божественного Стремления на каждом шаге космической эволюции, в каждом событии и при любых обстоятельствах.</w:t>
      </w:r>
    </w:p>
    <w:p>
      <w:pPr>
        <w:pStyle w:val="BodyTextIndent2"/>
        <w:rPr/>
      </w:pPr>
      <w:r>
        <w:rPr>
          <w:rFonts w:eastAsia="Baskerville Win95BT Cyr" w:cs="Baskerville Win95BT Cyr" w:ascii="Baskerville Win95BT Cyr" w:hAnsi="Baskerville Win95BT Cyr"/>
        </w:rPr>
        <w:t xml:space="preserve">Для исполненного духовного или гностического сознания вся жизнь должна быть манифестацией реализованной истины Духа; эта жизнь сможет принять лишь то, что может трансформироваться и найти собственное духовное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xml:space="preserve"> в той большей Истине и слиться с ее гармонией. Разум не может определить, что уцелеет, ведь супраментальная жизнь принесет свою истину, и эта истина поднимет все свои части, которые были выдвинуты в наших идеалах и реализациях разума, жизни и тела. Принятые ими формы могут не уцелеть, ведь маловероятно, что они будут пригодны без изменения или замены в новом существовании; но то, что подлинно и существенно в них или даже в их формах, подвергнется трансформации, необходимой для продолжения существования. Исчезнет многое из того, что нормально для человеческой жизни. Многие ментальные идолы, сконструированные принципы и системы, конфликтующие идеалы, порожденные человеком во всех областях своего разума и жизни, не будут вызывать приятия или почтения в свете гнозиса; только истина, если она есть, которую скрывают эти обманчивые образы, будет иметь шансы войти в качестве элемента гармонии, основанной на гораздо более широком базисе. Очевидно, что в жизни, управляемой гностическим сознанием, не сможет иметь почву для существования война с ее духом антагонизма и враждебности, ее жестокость, разрушение и невежественное насилие, политическая борьба с ее вечным конфликтом, частым подавлением, непрозрачностью, порочностью, низостью, эгоистическими интересами, неведением, неспособностью и беспорядком. Искусство будет, но не для какого-либо низшего витального и ментального развлечения, увеселения и разгружающего возбуждения или удовольствия, а как выражение и средство истины Духа и красоты и восторга существования. Жизнь и тело перестанут быть тиранами, требующими девять десятых существования для своего удовлетворения, а станут средствами и силами выражения Духа. В то же самое время, поскольку материя и тело будут приняты, контроль и правильное использование физических вещей составит часть реализованной жизни Духа в манифестации земной природы.</w:t>
      </w:r>
    </w:p>
    <w:p>
      <w:pPr>
        <w:pStyle w:val="BodyTextIndent2"/>
        <w:rPr/>
      </w:pPr>
      <w:r>
        <w:rPr>
          <w:rFonts w:eastAsia="Baskerville Win95BT Cyr" w:cs="Baskerville Win95BT Cyr" w:ascii="Baskerville Win95BT Cyr" w:hAnsi="Baskerville Win95BT Cyr"/>
        </w:rPr>
        <w:t>Почти повсеместно предполагается, что духовная жизнь обязательно должна быть жизнью аскетической строгости, отвержением всего того, что не совершенно необходимо для минимального поддержания тела; и это верно для такой духовной жизни, которая по своей природе и намерению является уходом от жизни. Даже помимо этого идеала можно подумать, что духовный поворот всегда должен требовать крайней простоты, потому что все прочее будет жизнью витального желания и физического само-попустительства. Но с более широкой точки зрения это представление является ментальным стандартом, основанном на законе Неведения, мотивом которого является желание; с точки зрения этого стандарта может показаться, что законным принципом для преодоления Неведения и устранения эго будет полное отвержение не только желания, но и всего, что может удовлетворять желание. Но этот стандарт, как и всякий ментальный стандарт, не может быть абсолютным, и он не может быть обязательным как закон сознания, поднявшегося над желанием; полная чистота и само-обладание будут заложены в самом зерне природы нового сознания, и это сознание будет оставаться одним и тем же в бедности или в богатстве: ведь если оно может быть чем-то поколеблено или запачкано, тогда оно не настоящее или не полное. Единственным правилом гностической жизни будет само-выражение Духа, воли Божественного Бытия; эта воля, это само-выражение может проявляться через крайнюю простоту или крайнюю сложность и обилие или в их естественном балансе — ведь красота и изобилие, скрытая сладость и смех в вещах, солнечный свет и радость жизни тоже</w:t>
      </w:r>
      <w:r>
        <w:rPr/>
        <w:t xml:space="preserve"> </w:t>
      </w:r>
      <w:r>
        <w:rPr>
          <w:rFonts w:eastAsia="Baskerville Win95BT Cyr" w:cs="Baskerville Win95BT Cyr" w:ascii="Baskerville Win95BT Cyr" w:hAnsi="Baskerville Win95BT Cyr"/>
        </w:rPr>
        <w:t>являются силами и выражениями Духа. Дух внутри, определяющий во всех направлениях закон природы, будет определять и обрамление жизни, ее детали и обстоятельства. Во всем будет один и тот же пластичный принцип; жесткая стандартизация, какой бы необходимой она бы ни была для выстраивания вещей разумом, не может быть законом духовной жизни. Ничто не будет препятствовать великому разнообразию и свободе само-выражения, основанного на основополагающем единстве, но везде будет гармония и истина порядка.</w:t>
      </w:r>
    </w:p>
    <w:p>
      <w:pPr>
        <w:pStyle w:val="BodyTextIndent2"/>
        <w:rPr/>
      </w:pPr>
      <w:r>
        <w:rPr>
          <w:rFonts w:eastAsia="Baskerville Win95BT Cyr" w:cs="Baskerville Win95BT Cyr" w:ascii="Baskerville Win95BT Cyr" w:hAnsi="Baskerville Win95BT Cyr"/>
        </w:rPr>
        <w:t xml:space="preserve">Жизнь гностических существ, поднимающая эволюцию до высшего супраментального статуса, можно подобающим образом охарактеризовать как божественную жизнь; ведь она будет жизнью в Божественном, жизнью начал духовного божественного света, силы и радости, проявленных в материальной Природе. Она может быть описана, поскольку превосходит ментальный человеческий уровень, как жизнь духовного и супраментального сверхчеловечества. Но это не имеет никакого отношения к прошлым и сегодняшним представлениям о сверхчеловечестве; согласно ментальному представлению, сверхчеловечество превосходит обычный человеческий уровень не в принципе, а в степени одного и того же принципа — через расширенную личность, увеличенное и раздутое эго, возросшие силы разума, разросшуюся мощь витальной силы, утонченное или крайнее массовое раздутие сил человеческого Неведения; при этом также обычно подразумевается идея о силовом господстве сверхчеловека над человечеством. Это означает сверхчеловечество ницшеанского типа; в своем крайнем наихудшем случае это может обернуться царством “белокурый бестий” или темных бестий или любых других бестий, возвращением к варварской силе и жестокости: но это будет не эволюция, а откат к старому усиленному варварству. Либо это может означать появление Ракшасы или Асура из напряженного усилия человечества превзойти самого себя, но в неверном направлении. Неистовое и хаотическое раздутое витальное эго, удовлетворяющее себя с верховной тиранией или анархической силой само-исполнения, было бы типом ракшасического сверхчеловечества: но гигант, великан или поглотитель мира, Ракшаса, хотя и все еще сейчас сохраняется, принадлежит духу прошлого; расширенное появление этого типа тоже было бы эволюцией вспять. Могущественный показ подавляющей силы, само-обладающая, само-сдерживаемая, даже, возможно, аскетически само-ограничивающая способность разума и сильная, спокойная, либо холодная или грандиозная в собранной страстности жизненная сила, тонкое доминирующее возвышение одновременно ментального и витального эго — это тип Асура. Но в прошлом земли было достаточно этого типа, и его повторение может лишь продлевать старые линии; земля не может извлечь ни из Титана, ни из Асура никакой пользы для своего будущего, никакой силы для само-превосхождения: даже великая или сверхнормальная сила только бы вращала ее по расширенным кругам ее старой орбиты. Но то, что должно появиться, является нечто гораздо более трудным и гораздо более простым; это само-реализованное существо, здание духовного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глубина и побуждение души и высвобождение и суверенитет ее света, силы и красоты — не эгоистическое сверхчеловечество, захватившее ментальную и витальную власть над человечеством, а господство Духа над его собственными инструментами, обладание собой и обладание жизнью в силе духа, новое сознание, в котором само человечество найдет собственное само-превосхождение и само-исполнение путем открытия божественности, которая стремится родиться внутри него. Это единственно истинное сверхчеловечество и единственная реальная возможность эволюционной Природы сделать шаг вперед.</w:t>
      </w:r>
    </w:p>
    <w:p>
      <w:pPr>
        <w:pStyle w:val="BodyTextIndent2"/>
        <w:rPr/>
      </w:pPr>
      <w:r>
        <w:rPr>
          <w:rFonts w:eastAsia="Baskerville Win95BT Cyr" w:cs="Baskerville Win95BT Cyr" w:ascii="Baskerville Win95BT Cyr" w:hAnsi="Baskerville Win95BT Cyr"/>
        </w:rPr>
        <w:t>Этот новый статус в действительности будет обращением сегодняшнего закона человеческого сознания и жизни, ведь это будет переворотом всего принципа жизни Неведения. Именно ради вкушения Неведения, его сюрпризов и приключения, можно сказать, душа спустилась в Несознание и приняла маску Материи, ради приключения и радости творения и открытия, приключения Духа, приключения Разума и Жизни и рискованных сюрпризов работы в Материи, ради открытия и покорения нового и неизведанного; все это составляет смелое предприятие жизни, и может показаться, что все это кончится с концом Неведения. Жизнь человека составлена из света и тьмы, приобретений и потерь, трудностей и опасностей, удовольствий и болей Неведения, игры цветов, движущихся на почве общей нейтральности Материи, которая имеет в своем основании незнание и нечувствительность Несознательного. Для обычного жизненного существа состояние без реакций успеха и боли, превратностей и неопределенностей судьбы и борьбы, битвы и усилия, без радости новизны и неожиданности и творения, проецирующегося в неизвестное, может показаться лишенным разнообразия, и поэтому лишенным витального вкуса и остроты. Любая жизнь, превосходящая эти вещи, кажется ему нечто бесцветным и пустым или брошенным в облик неизменной одинаковости; картина небес рисуется человеческому разуму нескончаемым повтором вечной монотонности. Но это неверное представление, ведь вход в гностическое сознание будет входом в Бесконечное. Это будет само-творение, бесконечно приносящее Бесконечное в форму бытия, и интерес Бесконечного гораздо шире и многообразнее, как и более стойко восхитителен, чем интерес конечного. Эволюция в знании будет более красивой и более славной манифестацией с б</w:t>
      </w:r>
      <w:r>
        <w:rPr>
          <w:rFonts w:eastAsia="Baskerville Win95BT Cyr" w:cs="Baskerville Win95BT Cyr" w:ascii="Baskerville Win95BT Cyr" w:hAnsi="Baskerville Win95BT Cyr"/>
          <w:i/>
          <w:iCs/>
        </w:rPr>
        <w:t>о</w:t>
      </w:r>
      <w:r>
        <w:rPr>
          <w:rFonts w:eastAsia="Baskerville Win95BT Cyr" w:cs="Baskerville Win95BT Cyr" w:ascii="Baskerville Win95BT Cyr" w:hAnsi="Baskerville Win95BT Cyr"/>
        </w:rPr>
        <w:t xml:space="preserve">льшими перспективами, чем когда-либо разворачивавшимися, и более интенсивными на всех путях, чем это возможно в любой эволюции в Неведении. Восторг дух вечно нов, он принимает неисчислимые формы прекрасного, его божество вечно молодо, и вкус восторга, </w:t>
      </w:r>
      <w:r>
        <w:rPr>
          <w:rFonts w:eastAsia="Baskerville Win95BT Cyr" w:cs="Baskerville Win95BT Cyr" w:ascii="Baskerville Win95BT Cyr" w:hAnsi="Baskerville Win95BT Cyr"/>
          <w:i/>
          <w:iCs/>
        </w:rPr>
        <w:t xml:space="preserve">раса </w:t>
      </w:r>
      <w:r>
        <w:rPr>
          <w:rFonts w:eastAsia="Baskerville Win95BT Cyr" w:cs="Baskerville Win95BT Cyr" w:ascii="Baskerville Win95BT Cyr" w:hAnsi="Baskerville Win95BT Cyr"/>
        </w:rPr>
        <w:t>Бесконечного, вечен и неистощим. Гностическая манифестация жизни будет более полной и плодотворной, и ее интерес более ярок, чем созидательный интерес Неведения; это будет более возвышенное и более счастливое постоянное чудо.</w:t>
      </w:r>
    </w:p>
    <w:p>
      <w:pPr>
        <w:pStyle w:val="BodyTextIndent2"/>
        <w:rPr/>
      </w:pPr>
      <w:r>
        <w:rPr>
          <w:rFonts w:eastAsia="Baskerville Win95BT Cyr" w:cs="Baskerville Win95BT Cyr" w:ascii="Baskerville Win95BT Cyr" w:hAnsi="Baskerville Win95BT Cyr"/>
        </w:rPr>
        <w:t xml:space="preserve">Если есть эволюция в материальной Природе, и если это эволюция существа с сознанием и жизнью в качестве двух ключевых терминов и сил, тогда эта полнота бытия, полнота сознания, полнота жизни должна быть целью развития, к которой мы стремимся и которая проявится на ранней или поздней стадии нашей судьбы. </w:t>
      </w:r>
      <w:r>
        <w:rPr>
          <w:rFonts w:eastAsia="Baskerville Win95BT Cyr" w:cs="Baskerville Win95BT Cyr" w:ascii="Baskerville Win95BT Cyr" w:hAnsi="Baskerville Win95BT Cyr"/>
          <w:i/>
          <w:iCs/>
        </w:rPr>
        <w:t>Я</w:t>
      </w:r>
      <w:r>
        <w:rPr>
          <w:rFonts w:eastAsia="Baskerville Win95BT Cyr" w:cs="Baskerville Win95BT Cyr" w:ascii="Baskerville Win95BT Cyr" w:hAnsi="Baskerville Win95BT Cyr"/>
        </w:rPr>
        <w:t>, Дух, Реальность, раскрывающие себя из первого несознания жизни и материи, разовьют свою полную истину бытия и сознания в той жизни и материи. Дух вернется к себе — или, если его конец как индивида заключается в возвращении в Абсолют, он может осуществить и это возвращение — не через разочарование жизни, а через духовную полноту себя в жизни. Наша эволюция в Неведении с ее перемежающейся радостью и болью само-открытия и открытия мира, с ее половинчатыми реализациями, с ее постоянными находками и потерями — это только первая наша стадия. Она неизбежно должна вести к эволюции в Знании, к само-обнаружению и само-развертыванию Духа, к само-раскрытию Божественности в вещах в своей истинной силе в той Природе, которая все еще остается для нас Сверхприродой.</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r>
    </w:p>
    <w:p>
      <w:pPr>
        <w:pStyle w:val="BodyTextIndent2"/>
        <w:rPr/>
      </w:pPr>
      <w:r>
        <w:rPr/>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КОНЕЦ</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r>
      <w:r>
        <w:br w:type="page"/>
      </w:r>
    </w:p>
    <w:p>
      <w:pPr>
        <w:pStyle w:val="BodyTextIndent2"/>
        <w:rPr/>
      </w:pPr>
      <w:r>
        <w:rPr/>
      </w:r>
    </w:p>
    <w:p>
      <w:pPr>
        <w:pStyle w:val="BodyTextIndent2"/>
        <w:rPr>
          <w:rFonts w:ascii="Baskerville Win95BT Cyr" w:hAnsi="Baskerville Win95BT Cyr" w:eastAsia="Baskerville Win95BT Cyr" w:cs="Baskerville Win95BT Cyr"/>
          <w:b/>
          <w:b/>
          <w:bCs/>
        </w:rPr>
      </w:pPr>
      <w:r>
        <w:rPr>
          <w:rFonts w:eastAsia="Baskerville Win95BT Cyr" w:cs="Baskerville Win95BT Cyr" w:ascii="Baskerville Win95BT Cyr" w:hAnsi="Baskerville Win95BT Cyr"/>
          <w:b/>
          <w:bCs/>
        </w:rPr>
        <w:t>БИБЛИОГРАФИЧЕСКОЕ ПРИМЕЧАНИЕ</w:t>
      </w:r>
    </w:p>
    <w:p>
      <w:pPr>
        <w:pStyle w:val="BodyTextIndent2"/>
        <w:rPr>
          <w:rFonts w:ascii="Baskerville Win95BT Cyr" w:hAnsi="Baskerville Win95BT Cyr" w:eastAsia="Baskerville Win95BT Cyr" w:cs="Baskerville Win95BT Cyr"/>
          <w:b/>
          <w:b/>
          <w:bCs/>
        </w:rPr>
      </w:pPr>
      <w:r>
        <w:rPr>
          <w:rFonts w:eastAsia="Baskerville Win95BT Cyr" w:cs="Baskerville Win95BT Cyr" w:ascii="Baskerville Win95BT Cyr" w:hAnsi="Baskerville Win95BT Cyr"/>
          <w:b/>
          <w:bCs/>
        </w:rPr>
      </w:r>
    </w:p>
    <w:p>
      <w:pPr>
        <w:pStyle w:val="BodyTextIndent2"/>
        <w:rPr>
          <w:b/>
          <w:b/>
          <w:bCs/>
        </w:rPr>
      </w:pPr>
      <w:r>
        <w:rPr>
          <w:b/>
          <w:bCs/>
        </w:rPr>
      </w:r>
    </w:p>
    <w:p>
      <w:pPr>
        <w:pStyle w:val="BodyTextIndent2"/>
        <w:rPr/>
      </w:pPr>
      <w:r>
        <w:rPr>
          <w:rFonts w:eastAsia="Baskerville Win95BT Cyr" w:cs="Baskerville Win95BT Cyr" w:ascii="Baskerville Win95BT Cyr" w:hAnsi="Baskerville Win95BT Cyr"/>
        </w:rPr>
        <w:t>“</w:t>
      </w:r>
      <w:r>
        <w:rPr>
          <w:rFonts w:eastAsia="Baskerville Win95BT Cyr" w:cs="Baskerville Win95BT Cyr" w:ascii="Baskerville Win95BT Cyr" w:hAnsi="Baskerville Win95BT Cyr"/>
        </w:rPr>
        <w:t xml:space="preserve">Жизнь Божественная” впервые вышла в ежемесячном журнале “Арья”: пятьдесят две изначальных главы были опубликованы в пятидесяти четырех выпусках, начиная с августа 1914 и кончая январем 1919. В 1939 и 1940 годах Шри Ауробиндо пересмотрел и расширил эти главы, подготавливая их к изданию в книжной форме, предназначенной для публикации в издательстве </w:t>
      </w:r>
      <w:r>
        <w:rPr>
          <w:lang w:val="en-US"/>
        </w:rPr>
        <w:t>Arya Publishing House</w:t>
      </w:r>
      <w:r>
        <w:rPr>
          <w:rFonts w:eastAsia="Baskerville Win95BT Cyr" w:cs="Baskerville Win95BT Cyr" w:ascii="Baskerville Win95BT Cyr" w:hAnsi="Baskerville Win95BT Cyr"/>
        </w:rPr>
        <w:t xml:space="preserve">, находящемся в Калькутте. Двадцать восемь глав, составлявших Первую Книгу, были опубликованы в ноябре 1939 в качестве первого тома. Они включали в себя первые двадцать семь глав из “Арьи” (под теми же названиями и в том же порядке) и полностью новую двадцать восьмую главу. За исключением глав </w:t>
      </w:r>
      <w:r>
        <w:rPr>
          <w:lang w:val="en-US"/>
        </w:rPr>
        <w:t xml:space="preserve">XIX </w:t>
      </w:r>
      <w:r>
        <w:rPr>
          <w:rFonts w:eastAsia="Baskerville Win95BT Cyr" w:cs="Baskerville Win95BT Cyr" w:ascii="Baskerville Win95BT Cyr" w:hAnsi="Baskerville Win95BT Cyr"/>
        </w:rPr>
        <w:t xml:space="preserve">и </w:t>
      </w:r>
      <w:r>
        <w:rPr>
          <w:lang w:val="en-US"/>
        </w:rPr>
        <w:t>XXIII</w:t>
      </w:r>
      <w:r>
        <w:rPr>
          <w:rFonts w:eastAsia="Baskerville Win95BT Cyr" w:cs="Baskerville Win95BT Cyr" w:ascii="Baskerville Win95BT Cyr" w:hAnsi="Baskerville Win95BT Cyr"/>
        </w:rPr>
        <w:t>, претерпевших значительные изменения, редакция остальных глав Первой Книги была ограничена перестановкой и добавлением знаков препинания, слов и коротких отрывков.</w:t>
      </w:r>
    </w:p>
    <w:p>
      <w:pPr>
        <w:pStyle w:val="BodyTextIndent2"/>
        <w:rPr/>
      </w:pPr>
      <w:r>
        <w:rPr>
          <w:rFonts w:eastAsia="Baskerville Win95BT Cyr" w:cs="Baskerville Win95BT Cyr" w:ascii="Baskerville Win95BT Cyr" w:hAnsi="Baskerville Win95BT Cyr"/>
        </w:rPr>
        <w:t xml:space="preserve">Первое издание Второй Книги, “переработанная и расширенное” вышло в 1940 году в качестве второго тома в двух частях. Среди ее двадцати восьми глав двенадцать были совершенно новыми – это главы I, II, V, VI, X, XIV, XXIII, XXIV, XXV, XXVI, XXVII и XXVIII. Из остальных шестнадцати глав одиннадцать глав, а именно, главы </w:t>
      </w:r>
      <w:r>
        <w:rPr>
          <w:lang w:val="en-US"/>
        </w:rPr>
        <w:t xml:space="preserve">III, IV, VII, VIII, IX, XI, XII, XIII, XVII, XIX </w:t>
      </w:r>
      <w:r>
        <w:rPr>
          <w:rFonts w:eastAsia="Baskerville Win95BT Cyr" w:cs="Baskerville Win95BT Cyr" w:ascii="Baskerville Win95BT Cyr" w:hAnsi="Baskerville Win95BT Cyr"/>
        </w:rPr>
        <w:t xml:space="preserve">и </w:t>
      </w:r>
      <w:r>
        <w:rPr>
          <w:lang w:val="en-US"/>
        </w:rPr>
        <w:t xml:space="preserve">XX </w:t>
      </w:r>
      <w:r>
        <w:rPr>
          <w:rFonts w:eastAsia="Baskerville Win95BT Cyr" w:cs="Baskerville Win95BT Cyr" w:ascii="Baskerville Win95BT Cyr" w:hAnsi="Baskerville Win95BT Cyr"/>
        </w:rPr>
        <w:t xml:space="preserve">были похожими на соответствующие главы из “Арьи”. Тем не менее, все они были существенно переработаны, а некоторые из них даже получили другие названия. Главы </w:t>
      </w:r>
      <w:r>
        <w:rPr>
          <w:lang w:val="en-US"/>
        </w:rPr>
        <w:t xml:space="preserve">XV, XVI </w:t>
      </w:r>
      <w:r>
        <w:rPr>
          <w:rFonts w:eastAsia="Baskerville Win95BT Cyr" w:cs="Baskerville Win95BT Cyr" w:ascii="Baskerville Win95BT Cyr" w:hAnsi="Baskerville Win95BT Cyr"/>
        </w:rPr>
        <w:t xml:space="preserve">и </w:t>
      </w:r>
      <w:r>
        <w:rPr>
          <w:lang w:val="en-US"/>
        </w:rPr>
        <w:t>XXII</w:t>
      </w:r>
      <w:r>
        <w:rPr>
          <w:rFonts w:eastAsia="Baskerville Win95BT Cyr" w:cs="Baskerville Win95BT Cyr" w:ascii="Baskerville Win95BT Cyr" w:hAnsi="Baskerville Win95BT Cyr"/>
        </w:rPr>
        <w:t xml:space="preserve"> содержали в себе некоторый материал из “Арьи”, но большая их часть была совершенно новой. Главы </w:t>
      </w:r>
      <w:r>
        <w:rPr>
          <w:lang w:val="en-US"/>
        </w:rPr>
        <w:t xml:space="preserve">XVIII </w:t>
      </w:r>
      <w:r>
        <w:rPr>
          <w:rFonts w:eastAsia="Baskerville Win95BT Cyr" w:cs="Baskerville Win95BT Cyr" w:ascii="Baskerville Win95BT Cyr" w:hAnsi="Baskerville Win95BT Cyr"/>
        </w:rPr>
        <w:t xml:space="preserve">и </w:t>
      </w:r>
      <w:r>
        <w:rPr>
          <w:lang w:val="en-US"/>
        </w:rPr>
        <w:t xml:space="preserve">XXI </w:t>
      </w:r>
      <w:r>
        <w:rPr>
          <w:rFonts w:eastAsia="Baskerville Win95BT Cyr" w:cs="Baskerville Win95BT Cyr" w:ascii="Baskerville Win95BT Cyr" w:hAnsi="Baskerville Win95BT Cyr"/>
        </w:rPr>
        <w:t>были столь переработаны, что их можно считать новыми.</w:t>
      </w:r>
    </w:p>
    <w:p>
      <w:pPr>
        <w:pStyle w:val="BodyTextIndent2"/>
        <w:rPr/>
      </w:pPr>
      <w:r>
        <w:rPr>
          <w:rFonts w:eastAsia="Baskerville Win95BT Cyr" w:cs="Baskerville Win95BT Cyr" w:ascii="Baskerville Win95BT Cyr" w:hAnsi="Baskerville Win95BT Cyr"/>
        </w:rPr>
        <w:t xml:space="preserve">Издательство Arya Publishing House опубликовало в 1944 году второе издание Первой Книги с Частями </w:t>
      </w:r>
      <w:r>
        <w:rPr>
          <w:lang w:val="en-US"/>
        </w:rPr>
        <w:t xml:space="preserve">I </w:t>
      </w:r>
      <w:r>
        <w:rPr>
          <w:rFonts w:eastAsia="Baskerville Win95BT Cyr" w:cs="Baskerville Win95BT Cyr" w:ascii="Baskerville Win95BT Cyr" w:hAnsi="Baskerville Win95BT Cyr"/>
        </w:rPr>
        <w:t xml:space="preserve">и </w:t>
      </w:r>
      <w:r>
        <w:rPr>
          <w:lang w:val="en-US"/>
        </w:rPr>
        <w:t>II</w:t>
      </w:r>
      <w:r>
        <w:rPr>
          <w:rFonts w:eastAsia="Baskerville Win95BT Cyr" w:cs="Baskerville Win95BT Cyr" w:ascii="Baskerville Win95BT Cyr" w:hAnsi="Baskerville Win95BT Cyr"/>
        </w:rPr>
        <w:t xml:space="preserve">, связанными вместе, в качестве второго тома. Это второе издание включало в себя незначительные исправления и изменения, внесенные автором. Третье издание Первой Книги вышло в 1947 в качестве первого тома все в том же издательстве </w:t>
      </w:r>
      <w:r>
        <w:rPr>
          <w:lang w:val="en-US"/>
        </w:rPr>
        <w:t xml:space="preserve">Arya Publishing House. </w:t>
      </w:r>
    </w:p>
    <w:p>
      <w:pPr>
        <w:pStyle w:val="BodyTextIndent2"/>
        <w:rPr/>
      </w:pPr>
      <w:r>
        <w:rPr>
          <w:rFonts w:eastAsia="Baskerville Win95BT Cyr" w:cs="Baskerville Win95BT Cyr" w:ascii="Baskerville Win95BT Cyr" w:hAnsi="Baskerville Win95BT Cyr"/>
        </w:rPr>
        <w:t xml:space="preserve">Первое американское издание “Жизни Божественной” вышло в 1949 году в издательстве </w:t>
      </w:r>
      <w:r>
        <w:rPr>
          <w:lang w:val="en-US"/>
        </w:rPr>
        <w:t>Sri Aurobindo Library</w:t>
      </w:r>
      <w:r>
        <w:rPr>
          <w:rFonts w:eastAsia="Baskerville Win95BT Cyr" w:cs="Baskerville Win95BT Cyr" w:ascii="Baskerville Win95BT Cyr" w:hAnsi="Baskerville Win95BT Cyr"/>
        </w:rPr>
        <w:t>, находящемся в Нью-Йорке. Второй тираж этого издания был выпущен в 1951 году в том же самом издательстве, а третий тираж — в 1956 году в издательстве</w:t>
      </w:r>
      <w:r>
        <w:rPr>
          <w:lang w:val="en-US"/>
        </w:rPr>
        <w:t xml:space="preserve"> India Library Society</w:t>
      </w:r>
      <w:r>
        <w:rPr>
          <w:rFonts w:eastAsia="Baskerville Win95BT Cyr" w:cs="Baskerville Win95BT Cyr" w:ascii="Baskerville Win95BT Cyr" w:hAnsi="Baskerville Win95BT Cyr"/>
        </w:rPr>
        <w:t>, находящемся в Нью-Йорке. Во всех этих тиражах обе Книги были объединены в один том и снабжены подробным индексным указателем.</w:t>
      </w:r>
    </w:p>
    <w:p>
      <w:pPr>
        <w:pStyle w:val="BodyTextIndent2"/>
        <w:rPr/>
      </w:pPr>
      <w:r>
        <w:rPr>
          <w:rFonts w:eastAsia="Baskerville Win95BT Cyr" w:cs="Baskerville Win95BT Cyr" w:ascii="Baskerville Win95BT Cyr" w:hAnsi="Baskerville Win95BT Cyr"/>
        </w:rPr>
        <w:t>“</w:t>
      </w:r>
      <w:r>
        <w:rPr>
          <w:rFonts w:eastAsia="Baskerville Win95BT Cyr" w:cs="Baskerville Win95BT Cyr" w:ascii="Baskerville Win95BT Cyr" w:hAnsi="Baskerville Win95BT Cyr"/>
        </w:rPr>
        <w:t>Международный образовательный центр Шри Ауробиндо” (Sri Aurobindo International Centre of Education), находящийся в Пондишери, выпустил два тиража четвертого индийского издания “Жизни Божественной” в одном томе в 1955 и 1956 годах. Пятое издание было опубликовано Ашрамом Шри Ауробиндо (Sri Aurobindo Ashram) в 1970 году. В этот год вышло три тиража. Первый тираж составил часть издания “</w:t>
      </w:r>
      <w:r>
        <w:rPr>
          <w:lang w:val="en-US"/>
        </w:rPr>
        <w:t>de luxe</w:t>
      </w:r>
      <w:r>
        <w:rPr/>
        <w:t>”</w:t>
      </w:r>
      <w:r>
        <w:rPr>
          <w:lang w:val="en-US"/>
        </w:rPr>
        <w:t xml:space="preserve"> </w:t>
      </w:r>
      <w:r>
        <w:rPr>
          <w:rFonts w:eastAsia="Baskerville Win95BT Cyr" w:cs="Baskerville Win95BT Cyr" w:ascii="Baskerville Win95BT Cyr" w:hAnsi="Baskerville Win95BT Cyr"/>
        </w:rPr>
        <w:t xml:space="preserve">под эгидой </w:t>
      </w:r>
      <w:r>
        <w:rPr>
          <w:lang w:val="en-US"/>
        </w:rPr>
        <w:t xml:space="preserve">Sri Aurobindo Birth Centenary Library. </w:t>
      </w:r>
      <w:r>
        <w:rPr>
          <w:rFonts w:eastAsia="Baskerville Win95BT Cyr" w:cs="Baskerville Win95BT Cyr" w:ascii="Baskerville Win95BT Cyr" w:hAnsi="Baskerville Win95BT Cyr"/>
        </w:rPr>
        <w:t>В нем Книга Первая и Первая Часть Второй Книги образовали 18-ый том, а Вторая Часть Второй Книги — 19-ый том этого юбилейного издания. Второй тираж состоял из соответствующих томов все того же юбилейного издания — это факсимильная репродукция издания “</w:t>
      </w:r>
      <w:r>
        <w:rPr>
          <w:lang w:val="en-US"/>
        </w:rPr>
        <w:t>de luxe</w:t>
      </w:r>
      <w:r>
        <w:rPr>
          <w:rFonts w:eastAsia="Baskerville Win95BT Cyr" w:cs="Baskerville Win95BT Cyr" w:ascii="Baskerville Win95BT Cyr" w:hAnsi="Baskerville Win95BT Cyr"/>
        </w:rPr>
        <w:t>”. Третий тираж тоже вышел в двух томах, но в уменьшенном формате. Четвертый тираж (1973) был идентичен третьему, за исключением того, что он включил в себя глоссарий санскритских терминов и два приложения. Пятый и шестой тиражи (1977 и 1980) включали несколько исправлений типографских и редакторских ошибок, а также новый индексный указатель и глоссарий. Пятый тираж вышел в двух томах, шестой — в одном.</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t>Седьмой тираж (1982), подобно пяти предыдущим, являлся перепечаткой пятого издания. В нем в первый раз были опубликованы некоторые незначительные исправления, собственноручно сделанные Шри Ауробиндо в его экземпляре издания 1940 года.</w:t>
      </w:r>
    </w:p>
    <w:p>
      <w:pPr>
        <w:pStyle w:val="BodyTextIndent2"/>
        <w:rPr>
          <w:rFonts w:ascii="Baskerville Win95BT Cyr" w:hAnsi="Baskerville Win95BT Cyr" w:eastAsia="Baskerville Win95BT Cyr" w:cs="Baskerville Win95BT Cyr"/>
        </w:rPr>
      </w:pPr>
      <w:r>
        <w:rPr>
          <w:rFonts w:eastAsia="Baskerville Win95BT Cyr" w:cs="Baskerville Win95BT Cyr" w:ascii="Baskerville Win95BT Cyr" w:hAnsi="Baskerville Win95BT Cyr"/>
        </w:rPr>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skerville Win95BT">
    <w:charset w:val="01"/>
    <w:family w:val="roman"/>
    <w:pitch w:val="variable"/>
  </w:font>
  <w:font w:name="Liberation Sans">
    <w:altName w:val="Arial"/>
    <w:charset w:val="01"/>
    <w:family w:val="swiss"/>
    <w:pitch w:val="variable"/>
  </w:font>
  <w:font w:name="Baskerville Win95BT Cyr">
    <w:charset w:val="cc"/>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31. 6</w:t>
      </w:r>
    </w:p>
  </w:footnote>
  <w:footnote w:id="3">
    <w:p>
      <w:pPr>
        <w:pStyle w:val="Footnote"/>
        <w:rPr/>
      </w:pPr>
      <w:r>
        <w:rPr>
          <w:rStyle w:val="FootnoteCharacters"/>
        </w:rPr>
        <w:footnoteRef/>
      </w:r>
      <w:r>
        <w:rPr/>
        <w:t xml:space="preserve"> </w:t>
      </w:r>
      <w:r>
        <w:rPr/>
        <w:t>I. 133. 1</w:t>
      </w:r>
    </w:p>
  </w:footnote>
  <w:footnote w:id="4">
    <w:p>
      <w:pPr>
        <w:pStyle w:val="Footnote"/>
        <w:rPr/>
      </w:pPr>
      <w:r>
        <w:rPr>
          <w:rStyle w:val="FootnoteCharacters"/>
        </w:rPr>
        <w:footnoteRef/>
      </w:r>
      <w:r>
        <w:rPr/>
        <w:t xml:space="preserve"> </w:t>
      </w:r>
      <w:r>
        <w:rPr/>
        <w:t>IX. 86. 42</w:t>
      </w:r>
    </w:p>
  </w:footnote>
  <w:footnote w:id="5">
    <w:p>
      <w:pPr>
        <w:pStyle w:val="Footnote"/>
        <w:rPr/>
      </w:pPr>
      <w:r>
        <w:rPr>
          <w:rStyle w:val="FootnoteCharacters"/>
        </w:rPr>
        <w:footnoteRef/>
      </w:r>
      <w:r>
        <w:rPr/>
        <w:t xml:space="preserve"> </w:t>
      </w:r>
      <w:r>
        <w:rPr/>
        <w:t>IX. 70. 3</w:t>
      </w:r>
    </w:p>
  </w:footnote>
  <w:footnote w:id="6">
    <w:p>
      <w:pPr>
        <w:pStyle w:val="Footnote"/>
        <w:rPr/>
      </w:pPr>
      <w:r>
        <w:rPr>
          <w:rStyle w:val="FootnoteCharacters"/>
        </w:rPr>
        <w:footnoteRef/>
      </w:r>
      <w:r>
        <w:rPr/>
        <w:t xml:space="preserve"> </w:t>
      </w:r>
      <w:r>
        <w:rPr/>
        <w:t>I. 68.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Cyr" w:cs="Times New Roman Cyr" w:ascii="Times New Roman Cyr" w:hAnsi="Times New Roman Cyr"/>
        <w:i/>
        <w:iCs/>
        <w:lang w:val="ru-RU"/>
      </w:rPr>
      <w:t xml:space="preserve">Жизнь Божественная, книга </w:t>
    </w:r>
    <w:r>
      <w:rPr>
        <w:i/>
        <w:iCs/>
      </w:rPr>
      <w:t>II</w:t>
    </w:r>
    <w:r>
      <w:rPr>
        <w:rFonts w:eastAsia="Times New Roman Cyr" w:cs="Times New Roman Cyr" w:ascii="Times New Roman Cyr" w:hAnsi="Times New Roman Cyr"/>
        <w:i/>
        <w:iCs/>
        <w:lang w:val="ru-RU"/>
      </w:rPr>
      <w:t xml:space="preserve">, часть 2, глава </w:t>
    </w:r>
    <w:r>
      <w:rPr>
        <w:i/>
        <w:iCs/>
      </w:rPr>
      <w:t xml:space="preserve">XXVIII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i/>
        <w:iCs/>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Baskerville Win95BT" w:hAnsi="Baskerville Win95BT" w:eastAsia="Baskerville Win95BT" w:cs="Baskerville Win95BT"/>
      <w:b/>
      <w:bCs/>
      <w:sz w:val="28"/>
      <w:szCs w:val="28"/>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5" w:hanging="0"/>
      <w:jc w:val="both"/>
    </w:pPr>
    <w:rPr>
      <w:rFonts w:ascii="Baskerville Win95BT" w:hAnsi="Baskerville Win95BT" w:eastAsia="Baskerville Win95BT" w:cs="Baskerville Win95BT"/>
      <w:lang w:val="ru-RU"/>
    </w:rPr>
  </w:style>
  <w:style w:type="paragraph" w:styleId="Footnote">
    <w:name w:val="Footnote Text"/>
    <w:basedOn w:val="Normal"/>
    <w:pPr/>
    <w:rPr/>
  </w:style>
  <w:style w:type="paragraph" w:styleId="BodyTextIndent2">
    <w:name w:val="Body Text Indent 2"/>
    <w:basedOn w:val="Normal"/>
    <w:qFormat/>
    <w:pPr>
      <w:ind w:firstLine="567"/>
      <w:jc w:val="both"/>
    </w:pPr>
    <w:rPr>
      <w:rFonts w:ascii="Baskerville Win95BT" w:hAnsi="Baskerville Win95BT" w:eastAsia="Baskerville Win95BT" w:cs="Baskerville Win95BT"/>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2:11:00Z</dcterms:created>
  <dc:creator>Игорь Савенков</dc:creator>
  <dc:description>e-mail: isavenkov@mail.ru</dc:description>
  <dc:language>en-US</dc:language>
  <cp:lastModifiedBy>Игорь Савенков</cp:lastModifiedBy>
  <dcterms:modified xsi:type="dcterms:W3CDTF">2000-09-19T12:11:00Z</dcterms:modified>
  <cp:revision>2</cp:revision>
  <dc:subject/>
  <dc:title>"Жизнь Божественная", Глава XXVIII</dc:title>
</cp:coreProperties>
</file>